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00710</wp:posOffset>
                </wp:positionH>
                <wp:positionV relativeFrom="page">
                  <wp:posOffset>-504825</wp:posOffset>
                </wp:positionV>
                <wp:extent cx="7867650" cy="165735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7800" cy="1657440"/>
                        </a:xfrm>
                        <a:prstGeom prst="rect">
                          <a:avLst/>
                        </a:prstGeom>
                        <a:solidFill>
                          <a:srgbClr val="b191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b19167" stroked="f" o:allowincell="f" style="position:absolute;margin-left:-47.3pt;margin-top:-39.75pt;width:619.45pt;height:130.45pt;mso-wrap-style:none;v-text-anchor:middle;mso-position-horizontal-relative:margin;mso-position-vertical-relative:page">
                <v:fill o:detectmouseclick="t" type="solid" color2="#4e6e9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0</wp:posOffset>
                </wp:positionH>
                <wp:positionV relativeFrom="page">
                  <wp:posOffset>390525</wp:posOffset>
                </wp:positionV>
                <wp:extent cx="1762125" cy="323850"/>
                <wp:effectExtent l="0" t="0" r="0" b="0"/>
                <wp:wrapNone/>
                <wp:docPr id="2" name="组合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324000"/>
                          <a:chOff x="0" y="0"/>
                          <a:chExt cx="1762200" cy="324000"/>
                        </a:xfrm>
                      </wpg:grpSpPr>
                      <wps:wsp>
                        <wps:cNvSpPr txBox="1"/>
                        <wps:spPr>
                          <a:xfrm>
                            <a:off x="219240" y="0"/>
                            <a:ext cx="1542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PERSONAL RESU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8320"/>
                            <a:ext cx="216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800" h="566800">
                                <a:moveTo>
                                  <a:pt x="283399" y="181738"/>
                                </a:moveTo>
                                <a:lnTo>
                                  <a:pt x="147319" y="304568"/>
                                </a:lnTo>
                                <a:lnTo>
                                  <a:pt x="147319" y="427399"/>
                                </a:lnTo>
                                <a:lnTo>
                                  <a:pt x="221839" y="427399"/>
                                </a:lnTo>
                                <a:lnTo>
                                  <a:pt x="221839" y="304568"/>
                                </a:lnTo>
                                <a:lnTo>
                                  <a:pt x="344959" y="304568"/>
                                </a:lnTo>
                                <a:lnTo>
                                  <a:pt x="344959" y="427399"/>
                                </a:lnTo>
                                <a:lnTo>
                                  <a:pt x="419479" y="427399"/>
                                </a:lnTo>
                                <a:lnTo>
                                  <a:pt x="419479" y="304568"/>
                                </a:lnTo>
                                <a:lnTo>
                                  <a:pt x="283399" y="181738"/>
                                </a:lnTo>
                                <a:close/>
                                <a:moveTo>
                                  <a:pt x="283399" y="139399"/>
                                </a:moveTo>
                                <a:lnTo>
                                  <a:pt x="121399" y="285626"/>
                                </a:lnTo>
                                <a:lnTo>
                                  <a:pt x="121399" y="316891"/>
                                </a:lnTo>
                                <a:lnTo>
                                  <a:pt x="283399" y="170664"/>
                                </a:lnTo>
                                <a:lnTo>
                                  <a:pt x="445399" y="316891"/>
                                </a:lnTo>
                                <a:lnTo>
                                  <a:pt x="445399" y="285626"/>
                                </a:lnTo>
                                <a:lnTo>
                                  <a:pt x="378572" y="225305"/>
                                </a:lnTo>
                                <a:lnTo>
                                  <a:pt x="378572" y="142005"/>
                                </a:lnTo>
                                <a:lnTo>
                                  <a:pt x="357190" y="142005"/>
                                </a:lnTo>
                                <a:lnTo>
                                  <a:pt x="357190" y="206005"/>
                                </a:lnTo>
                                <a:lnTo>
                                  <a:pt x="283399" y="139399"/>
                                </a:lnTo>
                                <a:close/>
                                <a:moveTo>
                                  <a:pt x="283400" y="0"/>
                                </a:moveTo>
                                <a:cubicBezTo>
                                  <a:pt x="439917" y="0"/>
                                  <a:pt x="566800" y="126883"/>
                                  <a:pt x="566800" y="283400"/>
                                </a:cubicBezTo>
                                <a:cubicBezTo>
                                  <a:pt x="566800" y="439917"/>
                                  <a:pt x="439917" y="566800"/>
                                  <a:pt x="283400" y="566800"/>
                                </a:cubicBezTo>
                                <a:cubicBezTo>
                                  <a:pt x="126883" y="566800"/>
                                  <a:pt x="0" y="439917"/>
                                  <a:pt x="0" y="283400"/>
                                </a:cubicBezTo>
                                <a:cubicBezTo>
                                  <a:pt x="0" y="126883"/>
                                  <a:pt x="126883" y="0"/>
                                  <a:pt x="2834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4" style="position:absolute;margin-left:-15pt;margin-top:30.75pt;width:138.8pt;height:25.5pt" coordorigin="-300,615" coordsize="2776,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;top:615;width:2429;height:5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PERSONAL 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551" coordsize="566800,566800" path="m283399,181738l147319,304568l147319,427399l221839,427399l221839,304568l344959,304568l344959,427399l419479,427399l419479,304568l283399,181738xm283399,139399l121399,285626l121399,316891l283399,170664l445399,316891l445399,285626l378572,225305l378572,142005l357190,142005l357190,206005l283399,139399xm283400,0c439917,0,566800,126883,566800,283400c566800,439917,439917,566800,283400,566800c126883,566800,0,439917,0,283400c0,126883,126883,0,283400,0xe" fillcolor="white" stroked="f" o:allowincell="f" style="position:absolute;left:-300;top:707;width:339;height:339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09545</wp:posOffset>
            </wp:positionH>
            <wp:positionV relativeFrom="paragraph">
              <wp:posOffset>12065</wp:posOffset>
            </wp:positionV>
            <wp:extent cx="1228725" cy="1239520"/>
            <wp:effectExtent l="0" t="0" r="0" b="0"/>
            <wp:wrapNone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733550</wp:posOffset>
                </wp:positionV>
                <wp:extent cx="2152650" cy="655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求职</w:t>
                            </w:r>
                            <w:r>
                              <w:rPr>
                                <w:szCs w:val="21"/>
                              </w:rPr>
                              <w:t>意向：行政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51.6pt;mso-wrap-distance-left:9.05pt;mso-wrap-distance-right:9.05pt;mso-wrap-distance-top:3.6pt;mso-wrap-distance-bottom:3.6pt;margin-top:136.5pt;mso-position-vertical-relative:page;margin-left:176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幸运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求职</w:t>
                      </w:r>
                      <w:r>
                        <w:rPr>
                          <w:szCs w:val="21"/>
                        </w:rPr>
                        <w:t>意向：行政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ge">
                  <wp:posOffset>4723130</wp:posOffset>
                </wp:positionV>
                <wp:extent cx="175260" cy="179705"/>
                <wp:effectExtent l="0" t="635" r="635" b="0"/>
                <wp:wrapNone/>
                <wp:docPr id="5" name="Freeform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92">
                              <a:moveTo>
                                <a:pt x="0" y="96"/>
                              </a:moveTo>
                              <a:cubicBezTo>
                                <a:pt x="0" y="43"/>
                                <a:pt x="42" y="0"/>
                                <a:pt x="94" y="0"/>
                              </a:cubicBezTo>
                              <a:cubicBezTo>
                                <a:pt x="145" y="0"/>
                                <a:pt x="187" y="43"/>
                                <a:pt x="187" y="96"/>
                              </a:cubicBezTo>
                              <a:cubicBezTo>
                                <a:pt x="187" y="149"/>
                                <a:pt x="145" y="192"/>
                                <a:pt x="94" y="192"/>
                              </a:cubicBezTo>
                              <a:cubicBezTo>
                                <a:pt x="42" y="192"/>
                                <a:pt x="0" y="149"/>
                                <a:pt x="0" y="96"/>
                              </a:cubicBezTo>
                              <a:close/>
                              <a:moveTo>
                                <a:pt x="119" y="106"/>
                              </a:moveTo>
                              <a:cubicBezTo>
                                <a:pt x="112" y="113"/>
                                <a:pt x="112" y="120"/>
                                <a:pt x="104" y="120"/>
                              </a:cubicBezTo>
                              <a:cubicBezTo>
                                <a:pt x="97" y="120"/>
                                <a:pt x="90" y="113"/>
                                <a:pt x="83" y="106"/>
                              </a:cubicBezTo>
                              <a:cubicBezTo>
                                <a:pt x="76" y="99"/>
                                <a:pt x="68" y="92"/>
                                <a:pt x="68" y="85"/>
                              </a:cubicBezTo>
                              <a:cubicBezTo>
                                <a:pt x="68" y="78"/>
                                <a:pt x="76" y="78"/>
                                <a:pt x="83" y="71"/>
                              </a:cubicBezTo>
                              <a:cubicBezTo>
                                <a:pt x="90" y="65"/>
                                <a:pt x="68" y="44"/>
                                <a:pt x="61" y="44"/>
                              </a:cubicBezTo>
                              <a:cubicBezTo>
                                <a:pt x="54" y="44"/>
                                <a:pt x="40" y="65"/>
                                <a:pt x="40" y="65"/>
                              </a:cubicBezTo>
                              <a:cubicBezTo>
                                <a:pt x="40" y="78"/>
                                <a:pt x="54" y="106"/>
                                <a:pt x="68" y="120"/>
                              </a:cubicBezTo>
                              <a:cubicBezTo>
                                <a:pt x="83" y="134"/>
                                <a:pt x="112" y="148"/>
                                <a:pt x="126" y="148"/>
                              </a:cubicBezTo>
                              <a:cubicBezTo>
                                <a:pt x="126" y="148"/>
                                <a:pt x="147" y="134"/>
                                <a:pt x="147" y="127"/>
                              </a:cubicBezTo>
                              <a:cubicBezTo>
                                <a:pt x="147" y="120"/>
                                <a:pt x="126" y="99"/>
                                <a:pt x="119" y="106"/>
                              </a:cubicBezTo>
                            </a:path>
                          </a:pathLst>
                        </a:custGeom>
                        <a:solidFill>
                          <a:srgbClr val="b191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" coordsize="187,192" path="m0,96c0,43,42,0,94,0c145,0,187,43,187,96c187,149,145,192,94,192c42,192,0,149,0,96xm119,106c112,113,112,120,104,120c97,120,90,113,83,106c76,99,68,92,68,85c68,78,76,78,83,71c90,65,68,44,61,44c54,44,40,65,40,65c40,78,54,106,68,120c83,134,112,148,126,148c126,148,147,134,147,127c147,120,126,99,119,106e" fillcolor="#b19167" stroked="f" o:allowincell="f" style="position:absolute;margin-left:0.65pt;margin-top:371.9pt;width:13.75pt;height:14.1pt;mso-wrap-style:none;v-text-anchor:middle;mso-position-vertical-relative:page">
                <v:fill o:detectmouseclick="t" type="solid" color2="#4e6e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ge">
                  <wp:posOffset>5299710</wp:posOffset>
                </wp:positionV>
                <wp:extent cx="174625" cy="179705"/>
                <wp:effectExtent l="635" t="635" r="0" b="0"/>
                <wp:wrapNone/>
                <wp:docPr id="6" name="Freeform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92">
                              <a:moveTo>
                                <a:pt x="0" y="96"/>
                              </a:moveTo>
                              <a:cubicBezTo>
                                <a:pt x="0" y="43"/>
                                <a:pt x="42" y="0"/>
                                <a:pt x="94" y="0"/>
                              </a:cubicBezTo>
                              <a:cubicBezTo>
                                <a:pt x="145" y="0"/>
                                <a:pt x="187" y="43"/>
                                <a:pt x="187" y="96"/>
                              </a:cubicBezTo>
                              <a:cubicBezTo>
                                <a:pt x="187" y="149"/>
                                <a:pt x="145" y="192"/>
                                <a:pt x="94" y="192"/>
                              </a:cubicBezTo>
                              <a:cubicBezTo>
                                <a:pt x="42" y="192"/>
                                <a:pt x="0" y="149"/>
                                <a:pt x="0" y="96"/>
                              </a:cubicBezTo>
                              <a:close/>
                              <a:moveTo>
                                <a:pt x="94" y="156"/>
                              </a:moveTo>
                              <a:cubicBezTo>
                                <a:pt x="94" y="156"/>
                                <a:pt x="48" y="106"/>
                                <a:pt x="48" y="81"/>
                              </a:cubicBezTo>
                              <a:cubicBezTo>
                                <a:pt x="48" y="57"/>
                                <a:pt x="69" y="36"/>
                                <a:pt x="94" y="36"/>
                              </a:cubicBezTo>
                              <a:cubicBezTo>
                                <a:pt x="119" y="36"/>
                                <a:pt x="139" y="57"/>
                                <a:pt x="139" y="81"/>
                              </a:cubicBezTo>
                              <a:cubicBezTo>
                                <a:pt x="139" y="106"/>
                                <a:pt x="94" y="156"/>
                                <a:pt x="94" y="156"/>
                              </a:cubicBezTo>
                              <a:close/>
                              <a:moveTo>
                                <a:pt x="94" y="51"/>
                              </a:moveTo>
                              <a:cubicBezTo>
                                <a:pt x="77" y="51"/>
                                <a:pt x="63" y="64"/>
                                <a:pt x="63" y="81"/>
                              </a:cubicBezTo>
                              <a:cubicBezTo>
                                <a:pt x="63" y="97"/>
                                <a:pt x="77" y="112"/>
                                <a:pt x="94" y="112"/>
                              </a:cubicBezTo>
                              <a:cubicBezTo>
                                <a:pt x="110" y="112"/>
                                <a:pt x="125" y="97"/>
                                <a:pt x="125" y="81"/>
                              </a:cubicBezTo>
                              <a:cubicBezTo>
                                <a:pt x="125" y="64"/>
                                <a:pt x="110" y="51"/>
                                <a:pt x="94" y="51"/>
                              </a:cubicBezTo>
                              <a:close/>
                              <a:moveTo>
                                <a:pt x="94" y="51"/>
                              </a:moveTo>
                              <a:cubicBezTo>
                                <a:pt x="94" y="51"/>
                                <a:pt x="94" y="51"/>
                                <a:pt x="94" y="51"/>
                              </a:cubicBezTo>
                            </a:path>
                          </a:pathLst>
                        </a:custGeom>
                        <a:solidFill>
                          <a:srgbClr val="b191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9" coordsize="187,192" path="m0,96c0,43,42,0,94,0c145,0,187,43,187,96c187,149,145,192,94,192c42,192,0,149,0,96xm94,156c94,156,48,106,48,81c48,57,69,36,94,36c119,36,139,57,139,81c139,106,94,156,94,156xm94,51c77,51,63,64,63,81c63,97,77,112,94,112c110,112,125,97,125,81c125,64,110,51,94,51xm94,51c94,51,94,51,94,51e" fillcolor="#b19167" stroked="f" o:allowincell="f" style="position:absolute;margin-left:0.65pt;margin-top:417.3pt;width:13.7pt;height:14.1pt;mso-wrap-style:none;v-text-anchor:middle;mso-position-vertical-relative:page">
                <v:fill o:detectmouseclick="t" type="solid" color2="#4e6e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ge">
                  <wp:posOffset>5011420</wp:posOffset>
                </wp:positionV>
                <wp:extent cx="167005" cy="179705"/>
                <wp:effectExtent l="635" t="635" r="0" b="635"/>
                <wp:wrapNone/>
                <wp:docPr id="7" name="Freeform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97">
                              <a:moveTo>
                                <a:pt x="0" y="99"/>
                              </a:moveTo>
                              <a:cubicBezTo>
                                <a:pt x="0" y="44"/>
                                <a:pt x="41" y="0"/>
                                <a:pt x="92" y="0"/>
                              </a:cubicBezTo>
                              <a:cubicBezTo>
                                <a:pt x="142" y="0"/>
                                <a:pt x="183" y="44"/>
                                <a:pt x="183" y="99"/>
                              </a:cubicBezTo>
                              <a:cubicBezTo>
                                <a:pt x="183" y="153"/>
                                <a:pt x="142" y="197"/>
                                <a:pt x="92" y="197"/>
                              </a:cubicBezTo>
                              <a:cubicBezTo>
                                <a:pt x="41" y="197"/>
                                <a:pt x="0" y="153"/>
                                <a:pt x="0" y="99"/>
                              </a:cubicBezTo>
                              <a:close/>
                              <a:moveTo>
                                <a:pt x="147" y="137"/>
                              </a:moveTo>
                              <a:cubicBezTo>
                                <a:pt x="147" y="137"/>
                                <a:pt x="147" y="137"/>
                                <a:pt x="147" y="137"/>
                              </a:cubicBezTo>
                              <a:cubicBezTo>
                                <a:pt x="147" y="137"/>
                                <a:pt x="147" y="137"/>
                                <a:pt x="147" y="137"/>
                              </a:cubicBezTo>
                              <a:cubicBezTo>
                                <a:pt x="147" y="137"/>
                                <a:pt x="147" y="137"/>
                                <a:pt x="147" y="137"/>
                              </a:cubicBezTo>
                              <a:cubicBezTo>
                                <a:pt x="36" y="137"/>
                                <a:pt x="36" y="137"/>
                                <a:pt x="36" y="137"/>
                              </a:cubicBezTo>
                              <a:cubicBezTo>
                                <a:pt x="70" y="106"/>
                                <a:pt x="70" y="106"/>
                                <a:pt x="70" y="106"/>
                              </a:cubicBezTo>
                              <a:cubicBezTo>
                                <a:pt x="92" y="123"/>
                                <a:pt x="92" y="123"/>
                                <a:pt x="92" y="123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cubicBezTo>
                                <a:pt x="147" y="137"/>
                                <a:pt x="147" y="137"/>
                                <a:pt x="147" y="137"/>
                              </a:cubicBezTo>
                              <a:close/>
                              <a:moveTo>
                                <a:pt x="67" y="102"/>
                              </a:moveTo>
                              <a:cubicBezTo>
                                <a:pt x="67" y="102"/>
                                <a:pt x="67" y="102"/>
                                <a:pt x="67" y="102"/>
                              </a:cubicBezTo>
                              <a:cubicBezTo>
                                <a:pt x="67" y="102"/>
                                <a:pt x="67" y="102"/>
                                <a:pt x="67" y="102"/>
                              </a:cubicBezTo>
                              <a:cubicBezTo>
                                <a:pt x="67" y="102"/>
                                <a:pt x="67" y="102"/>
                                <a:pt x="67" y="102"/>
                              </a:cubicBezTo>
                              <a:cubicBezTo>
                                <a:pt x="36" y="130"/>
                                <a:pt x="36" y="130"/>
                                <a:pt x="36" y="130"/>
                              </a:cubicBezTo>
                              <a:cubicBezTo>
                                <a:pt x="36" y="78"/>
                                <a:pt x="36" y="78"/>
                                <a:pt x="36" y="78"/>
                              </a:cubicBezTo>
                              <a:cubicBezTo>
                                <a:pt x="67" y="102"/>
                                <a:pt x="67" y="102"/>
                                <a:pt x="67" y="102"/>
                              </a:cubicBezTo>
                              <a:close/>
                              <a:moveTo>
                                <a:pt x="147" y="130"/>
                              </a:moveTo>
                              <a:cubicBezTo>
                                <a:pt x="147" y="130"/>
                                <a:pt x="147" y="130"/>
                                <a:pt x="147" y="130"/>
                              </a:cubicBezTo>
                              <a:cubicBezTo>
                                <a:pt x="147" y="130"/>
                                <a:pt x="147" y="130"/>
                                <a:pt x="147" y="130"/>
                              </a:cubicBezTo>
                              <a:cubicBezTo>
                                <a:pt x="147" y="130"/>
                                <a:pt x="147" y="130"/>
                                <a:pt x="147" y="130"/>
                              </a:cubicBezTo>
                              <a:cubicBezTo>
                                <a:pt x="116" y="102"/>
                                <a:pt x="116" y="102"/>
                                <a:pt x="116" y="102"/>
                              </a:cubicBezTo>
                              <a:cubicBezTo>
                                <a:pt x="147" y="78"/>
                                <a:pt x="147" y="78"/>
                                <a:pt x="147" y="78"/>
                              </a:cubicBezTo>
                              <a:cubicBezTo>
                                <a:pt x="147" y="130"/>
                                <a:pt x="147" y="130"/>
                                <a:pt x="147" y="130"/>
                              </a:cubicBezTo>
                              <a:close/>
                              <a:moveTo>
                                <a:pt x="92" y="116"/>
                              </a:moveTo>
                              <a:cubicBezTo>
                                <a:pt x="92" y="116"/>
                                <a:pt x="92" y="116"/>
                                <a:pt x="92" y="116"/>
                              </a:cubicBezTo>
                              <a:cubicBezTo>
                                <a:pt x="92" y="116"/>
                                <a:pt x="92" y="116"/>
                                <a:pt x="92" y="116"/>
                              </a:cubicBezTo>
                              <a:cubicBezTo>
                                <a:pt x="92" y="116"/>
                                <a:pt x="92" y="116"/>
                                <a:pt x="92" y="116"/>
                              </a:cubicBezTo>
                              <a:cubicBezTo>
                                <a:pt x="36" y="71"/>
                                <a:pt x="36" y="71"/>
                                <a:pt x="36" y="71"/>
                              </a:cubicBezTo>
                              <a:cubicBezTo>
                                <a:pt x="36" y="61"/>
                                <a:pt x="36" y="61"/>
                                <a:pt x="36" y="61"/>
                              </a:cubicBezTo>
                              <a:cubicBezTo>
                                <a:pt x="147" y="61"/>
                                <a:pt x="147" y="61"/>
                                <a:pt x="147" y="61"/>
                              </a:cubicBezTo>
                              <a:cubicBezTo>
                                <a:pt x="147" y="71"/>
                                <a:pt x="147" y="71"/>
                                <a:pt x="147" y="71"/>
                              </a:cubicBezTo>
                              <a:cubicBezTo>
                                <a:pt x="92" y="116"/>
                                <a:pt x="92" y="116"/>
                                <a:pt x="92" y="116"/>
                              </a:cubicBezTo>
                              <a:close/>
                              <a:moveTo>
                                <a:pt x="92" y="116"/>
                              </a:moveTo>
                              <a:cubicBezTo>
                                <a:pt x="92" y="116"/>
                                <a:pt x="92" y="116"/>
                                <a:pt x="92" y="116"/>
                              </a:cubicBezTo>
                              <a:cubicBezTo>
                                <a:pt x="92" y="116"/>
                                <a:pt x="92" y="116"/>
                                <a:pt x="92" y="1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191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" coordsize="183,197" path="m0,99c0,44,41,0,92,0c142,0,183,44,183,99c183,153,142,197,92,197c41,197,0,153,0,99xm147,137c147,137,147,137,147,137c147,137,147,137,147,137c147,137,147,137,147,137c36,137,36,137,36,137c70,106,70,106,70,106c92,123,92,123,92,123c113,106,113,106,113,106c147,137,147,137,147,137xm67,102c67,102,67,102,67,102c67,102,67,102,67,102c67,102,67,102,67,102c36,130,36,130,36,130c36,78,36,78,36,78c67,102,67,102,67,102xm147,130c147,130,147,130,147,130c147,130,147,130,147,130c147,130,147,130,147,130c116,102,116,102,116,102c147,78,147,78,147,78c147,130,147,130,147,130xm92,116c92,116,92,116,92,116c92,116,92,116,92,116c92,116,92,116,92,116c36,71,36,71,36,71c36,61,36,61,36,61c147,61,147,61,147,61c147,71,147,71,147,71c92,116,92,116,92,116xm92,116c92,116,92,116,92,116c92,116,92,116,92,116xe" fillcolor="#b19167" stroked="f" o:allowincell="f" style="position:absolute;margin-left:0.65pt;margin-top:394.6pt;width:13.1pt;height:14.1pt;mso-wrap-style:none;v-text-anchor:middle;mso-position-vertical-relative:page">
                <v:fill o:detectmouseclick="t" type="solid" color2="#4e6e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ge">
                  <wp:posOffset>6467475</wp:posOffset>
                </wp:positionV>
                <wp:extent cx="2627630" cy="1619250"/>
                <wp:effectExtent l="3175" t="3810" r="3810" b="3175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619280"/>
                          <a:chOff x="0" y="0"/>
                          <a:chExt cx="2627640" cy="16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7640" cy="66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6480">
                            <a:solidFill>
                              <a:srgbClr val="b191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600"/>
                            <a:ext cx="2627640" cy="66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6480">
                            <a:solidFill>
                              <a:srgbClr val="b191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1480"/>
                            <a:ext cx="2627640" cy="66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6480">
                            <a:solidFill>
                              <a:srgbClr val="b191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080"/>
                            <a:ext cx="2627640" cy="66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6480">
                            <a:solidFill>
                              <a:srgbClr val="b191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2680"/>
                            <a:ext cx="2627640" cy="66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6480">
                            <a:solidFill>
                              <a:srgbClr val="b191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0pt;margin-top:509.25pt;width:206.9pt;height:127.5pt" coordorigin="0,10185" coordsize="4138,2550">
                <v:roundrect id="shape_0" ID="圆角矩形 8" stroked="t" o:allowincell="f" style="position:absolute;left:0;top:10185;width:4137;height:104;mso-wrap-style:none;v-text-anchor:middle;mso-position-vertical-relative:page">
                  <v:fill o:detectmouseclick="t" on="false"/>
                  <v:stroke color="#b19167" weight="6480" joinstyle="miter" endcap="flat"/>
                  <w10:wrap type="none"/>
                </v:roundrect>
                <v:roundrect id="shape_0" ID="圆角矩形 9" stroked="t" o:allowincell="f" style="position:absolute;left:0;top:10800;width:4137;height:104;mso-wrap-style:none;v-text-anchor:middle;mso-position-vertical-relative:page">
                  <v:fill o:detectmouseclick="t" on="false"/>
                  <v:stroke color="#b19167" weight="6480" joinstyle="miter" endcap="flat"/>
                  <w10:wrap type="none"/>
                </v:roundrect>
                <v:roundrect id="shape_0" ID="圆角矩形 10" stroked="t" o:allowincell="f" style="position:absolute;left:0;top:11400;width:4137;height:104;mso-wrap-style:none;v-text-anchor:middle;mso-position-vertical-relative:page">
                  <v:fill o:detectmouseclick="t" on="false"/>
                  <v:stroke color="#b19167" weight="6480" joinstyle="miter" endcap="flat"/>
                  <w10:wrap type="none"/>
                </v:roundrect>
                <v:roundrect id="shape_0" ID="圆角矩形 11" stroked="t" o:allowincell="f" style="position:absolute;left:0;top:12015;width:4137;height:104;mso-wrap-style:none;v-text-anchor:middle;mso-position-vertical-relative:page">
                  <v:fill o:detectmouseclick="t" on="false"/>
                  <v:stroke color="#b19167" weight="6480" joinstyle="miter" endcap="flat"/>
                  <w10:wrap type="none"/>
                </v:roundrect>
                <v:roundrect id="shape_0" ID="圆角矩形 12" stroked="t" o:allowincell="f" style="position:absolute;left:0;top:12630;width:4137;height:104;mso-wrap-style:none;v-text-anchor:middle;mso-position-vertical-relative:page">
                  <v:fill o:detectmouseclick="t" on="false"/>
                  <v:stroke color="#b19167" weight="64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ge">
                  <wp:posOffset>6467475</wp:posOffset>
                </wp:positionV>
                <wp:extent cx="2124075" cy="1619250"/>
                <wp:effectExtent l="3810" t="3810" r="3175" b="3175"/>
                <wp:wrapNone/>
                <wp:docPr id="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619280"/>
                          <a:chOff x="0" y="0"/>
                          <a:chExt cx="2124000" cy="16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4000" cy="66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b19167"/>
                          </a:solidFill>
                          <a:ln w="6480">
                            <a:solidFill>
                              <a:srgbClr val="b191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600"/>
                            <a:ext cx="2124000" cy="66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b19167"/>
                          </a:solidFill>
                          <a:ln w="6480">
                            <a:solidFill>
                              <a:srgbClr val="b191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1480"/>
                            <a:ext cx="2124000" cy="66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b19167"/>
                          </a:solidFill>
                          <a:ln w="6480">
                            <a:solidFill>
                              <a:srgbClr val="b191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080"/>
                            <a:ext cx="2124000" cy="66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b19167"/>
                          </a:solidFill>
                          <a:ln w="6480">
                            <a:solidFill>
                              <a:srgbClr val="b191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2680"/>
                            <a:ext cx="2124000" cy="66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b19167"/>
                          </a:solidFill>
                          <a:ln w="6480">
                            <a:solidFill>
                              <a:srgbClr val="b191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0pt;margin-top:509.25pt;width:167.25pt;height:127.5pt" coordorigin="0,10185" coordsize="3345,2550">
                <v:roundrect id="shape_0" ID="圆角矩形 18" fillcolor="#b19167" stroked="t" o:allowincell="f" style="position:absolute;left:0;top:10185;width:3344;height:104;mso-wrap-style:none;v-text-anchor:middle;mso-position-vertical-relative:page">
                  <v:fill o:detectmouseclick="t" type="solid" color2="#4e6e98"/>
                  <v:stroke color="#b19167" weight="6480" joinstyle="miter" endcap="flat"/>
                  <w10:wrap type="none"/>
                </v:roundrect>
                <v:roundrect id="shape_0" ID="圆角矩形 19" fillcolor="#b19167" stroked="t" o:allowincell="f" style="position:absolute;left:0;top:10800;width:3344;height:104;mso-wrap-style:none;v-text-anchor:middle;mso-position-vertical-relative:page">
                  <v:fill o:detectmouseclick="t" type="solid" color2="#4e6e98"/>
                  <v:stroke color="#b19167" weight="6480" joinstyle="miter" endcap="flat"/>
                  <w10:wrap type="none"/>
                </v:roundrect>
                <v:roundrect id="shape_0" ID="圆角矩形 20" fillcolor="#b19167" stroked="t" o:allowincell="f" style="position:absolute;left:0;top:11400;width:3344;height:104;mso-wrap-style:none;v-text-anchor:middle;mso-position-vertical-relative:page">
                  <v:fill o:detectmouseclick="t" type="solid" color2="#4e6e98"/>
                  <v:stroke color="#b19167" weight="6480" joinstyle="miter" endcap="flat"/>
                  <w10:wrap type="none"/>
                </v:roundrect>
                <v:roundrect id="shape_0" ID="圆角矩形 21" fillcolor="#b19167" stroked="t" o:allowincell="f" style="position:absolute;left:0;top:12015;width:3344;height:104;mso-wrap-style:none;v-text-anchor:middle;mso-position-vertical-relative:page">
                  <v:fill o:detectmouseclick="t" type="solid" color2="#4e6e98"/>
                  <v:stroke color="#b19167" weight="6480" joinstyle="miter" endcap="flat"/>
                  <w10:wrap type="none"/>
                </v:roundrect>
                <v:roundrect id="shape_0" ID="圆角矩形 22" fillcolor="#b19167" stroked="t" o:allowincell="f" style="position:absolute;left:0;top:12630;width:3344;height:104;mso-wrap-style:none;v-text-anchor:middle;mso-position-vertical-relative:page">
                  <v:fill o:detectmouseclick="t" type="solid" color2="#4e6e98"/>
                  <v:stroke color="#b19167" weight="6480" joinstyle="miter" endcap="flat"/>
                  <w10:wrap type="none"/>
                </v:round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525</wp:posOffset>
            </wp:positionH>
            <wp:positionV relativeFrom="page">
              <wp:posOffset>8959850</wp:posOffset>
            </wp:positionV>
            <wp:extent cx="818515" cy="557530"/>
            <wp:effectExtent l="0" t="0" r="0" b="0"/>
            <wp:wrapNone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0590</wp:posOffset>
            </wp:positionH>
            <wp:positionV relativeFrom="page">
              <wp:posOffset>8959850</wp:posOffset>
            </wp:positionV>
            <wp:extent cx="818515" cy="557530"/>
            <wp:effectExtent l="0" t="0" r="0" b="0"/>
            <wp:wrapNone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11655</wp:posOffset>
            </wp:positionH>
            <wp:positionV relativeFrom="page">
              <wp:posOffset>8959850</wp:posOffset>
            </wp:positionV>
            <wp:extent cx="818515" cy="557530"/>
            <wp:effectExtent l="0" t="0" r="0" b="0"/>
            <wp:wrapNone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34455</wp:posOffset>
                </wp:positionH>
                <wp:positionV relativeFrom="page">
                  <wp:posOffset>6721475</wp:posOffset>
                </wp:positionV>
                <wp:extent cx="210185" cy="215900"/>
                <wp:effectExtent l="635" t="0" r="0" b="635"/>
                <wp:wrapNone/>
                <wp:docPr id="13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1" y="44"/>
                                <a:pt x="191" y="98"/>
                              </a:cubicBezTo>
                              <a:cubicBezTo>
                                <a:pt x="191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84" y="105"/>
                              </a:moveTo>
                              <a:cubicBezTo>
                                <a:pt x="84" y="105"/>
                                <a:pt x="84" y="105"/>
                                <a:pt x="84" y="109"/>
                              </a:cubicBezTo>
                              <a:cubicBezTo>
                                <a:pt x="84" y="115"/>
                                <a:pt x="88" y="113"/>
                                <a:pt x="88" y="113"/>
                              </a:cubicBezTo>
                              <a:cubicBezTo>
                                <a:pt x="88" y="113"/>
                                <a:pt x="88" y="113"/>
                                <a:pt x="102" y="113"/>
                              </a:cubicBezTo>
                              <a:cubicBezTo>
                                <a:pt x="106" y="113"/>
                                <a:pt x="105" y="109"/>
                                <a:pt x="105" y="109"/>
                              </a:cubicBezTo>
                              <a:cubicBezTo>
                                <a:pt x="105" y="109"/>
                                <a:pt x="105" y="109"/>
                                <a:pt x="105" y="105"/>
                              </a:cubicBezTo>
                              <a:cubicBezTo>
                                <a:pt x="105" y="101"/>
                                <a:pt x="102" y="101"/>
                                <a:pt x="102" y="101"/>
                              </a:cubicBezTo>
                              <a:cubicBezTo>
                                <a:pt x="102" y="101"/>
                                <a:pt x="102" y="101"/>
                                <a:pt x="88" y="101"/>
                              </a:cubicBezTo>
                              <a:cubicBezTo>
                                <a:pt x="83" y="101"/>
                                <a:pt x="84" y="105"/>
                                <a:pt x="84" y="105"/>
                              </a:cubicBezTo>
                              <a:close/>
                              <a:moveTo>
                                <a:pt x="72" y="63"/>
                              </a:moveTo>
                              <a:cubicBezTo>
                                <a:pt x="72" y="63"/>
                                <a:pt x="72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47" y="63"/>
                              </a:cubicBezTo>
                              <a:cubicBezTo>
                                <a:pt x="152" y="63"/>
                                <a:pt x="151" y="68"/>
                                <a:pt x="151" y="68"/>
                              </a:cubicBezTo>
                              <a:cubicBezTo>
                                <a:pt x="151" y="68"/>
                                <a:pt x="151" y="68"/>
                                <a:pt x="151" y="88"/>
                              </a:cubicBezTo>
                              <a:cubicBezTo>
                                <a:pt x="151" y="88"/>
                                <a:pt x="151" y="88"/>
                                <a:pt x="116" y="103"/>
                              </a:cubicBezTo>
                              <a:cubicBezTo>
                                <a:pt x="116" y="103"/>
                                <a:pt x="116" y="103"/>
                                <a:pt x="110" y="103"/>
                              </a:cubicBezTo>
                              <a:cubicBezTo>
                                <a:pt x="110" y="103"/>
                                <a:pt x="110" y="103"/>
                                <a:pt x="110" y="99"/>
                              </a:cubicBezTo>
                              <a:cubicBezTo>
                                <a:pt x="110" y="95"/>
                                <a:pt x="105" y="96"/>
                                <a:pt x="105" y="96"/>
                              </a:cubicBezTo>
                              <a:cubicBezTo>
                                <a:pt x="105" y="96"/>
                                <a:pt x="105" y="96"/>
                                <a:pt x="82" y="96"/>
                              </a:cubicBezTo>
                              <a:cubicBezTo>
                                <a:pt x="80" y="96"/>
                                <a:pt x="79" y="99"/>
                                <a:pt x="79" y="99"/>
                              </a:cubicBezTo>
                              <a:cubicBezTo>
                                <a:pt x="79" y="99"/>
                                <a:pt x="79" y="99"/>
                                <a:pt x="79" y="103"/>
                              </a:cubicBezTo>
                              <a:cubicBezTo>
                                <a:pt x="79" y="103"/>
                                <a:pt x="79" y="103"/>
                                <a:pt x="74" y="103"/>
                              </a:cubicBezTo>
                              <a:cubicBezTo>
                                <a:pt x="74" y="103"/>
                                <a:pt x="74" y="103"/>
                                <a:pt x="40" y="88"/>
                              </a:cubicBezTo>
                              <a:cubicBezTo>
                                <a:pt x="40" y="88"/>
                                <a:pt x="40" y="88"/>
                                <a:pt x="40" y="69"/>
                              </a:cubicBezTo>
                              <a:cubicBezTo>
                                <a:pt x="40" y="62"/>
                                <a:pt x="43" y="63"/>
                                <a:pt x="43" y="63"/>
                              </a:cubicBezTo>
                              <a:cubicBezTo>
                                <a:pt x="43" y="63"/>
                                <a:pt x="43" y="63"/>
                                <a:pt x="72" y="63"/>
                              </a:cubicBezTo>
                              <a:close/>
                              <a:moveTo>
                                <a:pt x="109" y="63"/>
                              </a:moveTo>
                              <a:cubicBezTo>
                                <a:pt x="109" y="63"/>
                                <a:pt x="109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18" y="50"/>
                              </a:cubicBezTo>
                              <a:cubicBezTo>
                                <a:pt x="118" y="44"/>
                                <a:pt x="111" y="45"/>
                                <a:pt x="111" y="45"/>
                              </a:cubicBezTo>
                              <a:cubicBezTo>
                                <a:pt x="111" y="45"/>
                                <a:pt x="111" y="45"/>
                                <a:pt x="78" y="45"/>
                              </a:cubicBezTo>
                              <a:cubicBezTo>
                                <a:pt x="72" y="46"/>
                                <a:pt x="72" y="50"/>
                                <a:pt x="72" y="50"/>
                              </a:cubicBezTo>
                              <a:cubicBezTo>
                                <a:pt x="72" y="50"/>
                                <a:pt x="72" y="50"/>
                                <a:pt x="72" y="63"/>
                              </a:cubicBezTo>
                              <a:cubicBezTo>
                                <a:pt x="72" y="63"/>
                                <a:pt x="72" y="63"/>
                                <a:pt x="81" y="63"/>
                              </a:cubicBezTo>
                              <a:cubicBezTo>
                                <a:pt x="81" y="63"/>
                                <a:pt x="81" y="63"/>
                                <a:pt x="81" y="56"/>
                              </a:cubicBezTo>
                              <a:cubicBezTo>
                                <a:pt x="81" y="52"/>
                                <a:pt x="83" y="52"/>
                                <a:pt x="83" y="52"/>
                              </a:cubicBezTo>
                              <a:cubicBezTo>
                                <a:pt x="83" y="52"/>
                                <a:pt x="83" y="52"/>
                                <a:pt x="107" y="52"/>
                              </a:cubicBezTo>
                              <a:cubicBezTo>
                                <a:pt x="110" y="52"/>
                                <a:pt x="109" y="56"/>
                                <a:pt x="109" y="56"/>
                              </a:cubicBezTo>
                              <a:cubicBezTo>
                                <a:pt x="109" y="56"/>
                                <a:pt x="109" y="56"/>
                                <a:pt x="109" y="63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10" y="108"/>
                              </a:cubicBezTo>
                              <a:cubicBezTo>
                                <a:pt x="110" y="108"/>
                                <a:pt x="110" y="108"/>
                                <a:pt x="110" y="113"/>
                              </a:cubicBezTo>
                              <a:cubicBezTo>
                                <a:pt x="110" y="119"/>
                                <a:pt x="105" y="119"/>
                                <a:pt x="105" y="119"/>
                              </a:cubicBezTo>
                              <a:cubicBezTo>
                                <a:pt x="105" y="119"/>
                                <a:pt x="105" y="119"/>
                                <a:pt x="84" y="119"/>
                              </a:cubicBezTo>
                              <a:cubicBezTo>
                                <a:pt x="80" y="119"/>
                                <a:pt x="80" y="113"/>
                                <a:pt x="80" y="113"/>
                              </a:cubicBezTo>
                              <a:cubicBezTo>
                                <a:pt x="80" y="113"/>
                                <a:pt x="80" y="113"/>
                                <a:pt x="80" y="108"/>
                              </a:cubicBezTo>
                              <a:cubicBezTo>
                                <a:pt x="80" y="108"/>
                                <a:pt x="80" y="108"/>
                                <a:pt x="40" y="92"/>
                              </a:cubicBezTo>
                              <a:cubicBezTo>
                                <a:pt x="40" y="92"/>
                                <a:pt x="40" y="92"/>
                                <a:pt x="40" y="146"/>
                              </a:cubicBezTo>
                              <a:cubicBezTo>
                                <a:pt x="40" y="152"/>
                                <a:pt x="44" y="151"/>
                                <a:pt x="44" y="151"/>
                              </a:cubicBezTo>
                              <a:cubicBezTo>
                                <a:pt x="44" y="151"/>
                                <a:pt x="44" y="151"/>
                                <a:pt x="145" y="151"/>
                              </a:cubicBezTo>
                              <a:cubicBezTo>
                                <a:pt x="151" y="151"/>
                                <a:pt x="151" y="145"/>
                                <a:pt x="151" y="145"/>
                              </a:cubicBezTo>
                              <a:cubicBezTo>
                                <a:pt x="151" y="145"/>
                                <a:pt x="151" y="145"/>
                                <a:pt x="151" y="92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51" y="92"/>
                              </a:cubicBezTo>
                            </a:path>
                          </a:pathLst>
                        </a:custGeom>
                        <a:solidFill>
                          <a:srgbClr val="b191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91,196" path="m0,98c0,44,43,0,96,0c149,0,191,44,191,98c191,152,149,196,96,196c43,196,0,152,0,98xm84,105c84,105,84,105,84,109c84,115,88,113,88,113c88,113,88,113,102,113c106,113,105,109,105,109c105,109,105,109,105,105c105,101,102,101,102,101c102,101,102,101,88,101c83,101,84,105,84,105xm72,63c72,63,72,63,117,63c117,63,117,63,147,63c152,63,151,68,151,68c151,68,151,68,151,88c151,88,151,88,116,103c116,103,116,103,110,103c110,103,110,103,110,99c110,95,105,96,105,96c105,96,105,96,82,96c80,96,79,99,79,99c79,99,79,99,79,103c79,103,79,103,74,103c74,103,74,103,40,88c40,88,40,88,40,69c40,62,43,63,43,63c43,63,43,63,72,63xm109,63c109,63,109,63,117,63c117,63,117,63,118,50c118,44,111,45,111,45c111,45,111,45,78,45c72,46,72,50,72,50c72,50,72,50,72,63c72,63,72,63,81,63c81,63,81,63,81,56c81,52,83,52,83,52c83,52,83,52,107,52c110,52,109,56,109,56c109,56,109,56,109,63xm151,92c151,92,151,92,110,108c110,108,110,108,110,113c110,119,105,119,105,119c105,119,105,119,84,119c80,119,80,113,80,113c80,113,80,113,80,108c80,108,80,108,40,92c40,92,40,92,40,146c40,152,44,151,44,151c44,151,44,151,145,151c151,151,151,145,151,145c151,145,151,145,151,92xm151,92c151,92,151,92,151,92e" fillcolor="#b19167" stroked="f" o:allowincell="f" style="position:absolute;margin-left:506.65pt;margin-top:529.25pt;width:16.5pt;height:16.95pt;mso-wrap-style:none;v-text-anchor:middle;mso-position-vertical-relative:page">
                <v:fill o:detectmouseclick="t" type="solid" color2="#4e6e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35090</wp:posOffset>
                </wp:positionH>
                <wp:positionV relativeFrom="page">
                  <wp:posOffset>4304665</wp:posOffset>
                </wp:positionV>
                <wp:extent cx="210820" cy="215900"/>
                <wp:effectExtent l="0" t="0" r="635" b="635"/>
                <wp:wrapNone/>
                <wp:docPr id="14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2" y="44"/>
                                <a:pt x="192" y="98"/>
                              </a:cubicBezTo>
                              <a:cubicBezTo>
                                <a:pt x="192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167" y="69"/>
                              </a:moveTo>
                              <a:cubicBezTo>
                                <a:pt x="167" y="69"/>
                                <a:pt x="167" y="69"/>
                                <a:pt x="167" y="69"/>
                              </a:cubicBezTo>
                              <a:cubicBezTo>
                                <a:pt x="172" y="70"/>
                                <a:pt x="172" y="73"/>
                                <a:pt x="168" y="74"/>
                              </a:cubicBezTo>
                              <a:cubicBezTo>
                                <a:pt x="168" y="74"/>
                                <a:pt x="168" y="74"/>
                                <a:pt x="101" y="97"/>
                              </a:cubicBezTo>
                              <a:cubicBezTo>
                                <a:pt x="97" y="99"/>
                                <a:pt x="98" y="99"/>
                                <a:pt x="94" y="97"/>
                              </a:cubicBezTo>
                              <a:cubicBezTo>
                                <a:pt x="94" y="97"/>
                                <a:pt x="94" y="97"/>
                                <a:pt x="59" y="86"/>
                              </a:cubicBezTo>
                              <a:cubicBezTo>
                                <a:pt x="59" y="86"/>
                                <a:pt x="59" y="86"/>
                                <a:pt x="98" y="70"/>
                              </a:cubicBezTo>
                              <a:cubicBezTo>
                                <a:pt x="99" y="69"/>
                                <a:pt x="100" y="67"/>
                                <a:pt x="99" y="65"/>
                              </a:cubicBezTo>
                              <a:cubicBezTo>
                                <a:pt x="99" y="65"/>
                                <a:pt x="99" y="65"/>
                                <a:pt x="99" y="65"/>
                              </a:cubicBezTo>
                              <a:cubicBezTo>
                                <a:pt x="99" y="63"/>
                                <a:pt x="97" y="63"/>
                                <a:pt x="95" y="63"/>
                              </a:cubicBezTo>
                              <a:cubicBezTo>
                                <a:pt x="95" y="63"/>
                                <a:pt x="95" y="63"/>
                                <a:pt x="49" y="82"/>
                              </a:cubicBezTo>
                              <a:cubicBezTo>
                                <a:pt x="49" y="82"/>
                                <a:pt x="49" y="82"/>
                                <a:pt x="49" y="83"/>
                              </a:cubicBezTo>
                              <a:cubicBezTo>
                                <a:pt x="43" y="87"/>
                                <a:pt x="41" y="94"/>
                                <a:pt x="40" y="103"/>
                              </a:cubicBezTo>
                              <a:cubicBezTo>
                                <a:pt x="43" y="104"/>
                                <a:pt x="44" y="106"/>
                                <a:pt x="44" y="109"/>
                              </a:cubicBezTo>
                              <a:cubicBezTo>
                                <a:pt x="44" y="112"/>
                                <a:pt x="43" y="114"/>
                                <a:pt x="41" y="115"/>
                              </a:cubicBezTo>
                              <a:cubicBezTo>
                                <a:pt x="42" y="130"/>
                                <a:pt x="44" y="146"/>
                                <a:pt x="31" y="152"/>
                              </a:cubicBezTo>
                              <a:cubicBezTo>
                                <a:pt x="27" y="150"/>
                                <a:pt x="24" y="149"/>
                                <a:pt x="20" y="146"/>
                              </a:cubicBezTo>
                              <a:cubicBezTo>
                                <a:pt x="29" y="134"/>
                                <a:pt x="32" y="124"/>
                                <a:pt x="34" y="116"/>
                              </a:cubicBezTo>
                              <a:cubicBezTo>
                                <a:pt x="31" y="114"/>
                                <a:pt x="29" y="112"/>
                                <a:pt x="29" y="109"/>
                              </a:cubicBezTo>
                              <a:cubicBezTo>
                                <a:pt x="29" y="106"/>
                                <a:pt x="31" y="103"/>
                                <a:pt x="34" y="102"/>
                              </a:cubicBezTo>
                              <a:cubicBezTo>
                                <a:pt x="34" y="94"/>
                                <a:pt x="35" y="87"/>
                                <a:pt x="42" y="80"/>
                              </a:cubicBezTo>
                              <a:cubicBezTo>
                                <a:pt x="42" y="80"/>
                                <a:pt x="42" y="80"/>
                                <a:pt x="26" y="74"/>
                              </a:cubicBezTo>
                              <a:cubicBezTo>
                                <a:pt x="21" y="73"/>
                                <a:pt x="21" y="70"/>
                                <a:pt x="26" y="69"/>
                              </a:cubicBezTo>
                              <a:cubicBezTo>
                                <a:pt x="26" y="69"/>
                                <a:pt x="26" y="69"/>
                                <a:pt x="93" y="45"/>
                              </a:cubicBezTo>
                              <a:cubicBezTo>
                                <a:pt x="97" y="44"/>
                                <a:pt x="96" y="44"/>
                                <a:pt x="101" y="45"/>
                              </a:cubicBezTo>
                              <a:cubicBezTo>
                                <a:pt x="101" y="45"/>
                                <a:pt x="101" y="45"/>
                                <a:pt x="167" y="69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  <a:cubicBezTo>
                                <a:pt x="98" y="108"/>
                                <a:pt x="96" y="108"/>
                                <a:pt x="101" y="106"/>
                              </a:cubicBezTo>
                              <a:cubicBezTo>
                                <a:pt x="101" y="106"/>
                                <a:pt x="101" y="106"/>
                                <a:pt x="144" y="92"/>
                              </a:cubicBezTo>
                              <a:cubicBezTo>
                                <a:pt x="144" y="92"/>
                                <a:pt x="144" y="92"/>
                                <a:pt x="144" y="115"/>
                              </a:cubicBezTo>
                              <a:cubicBezTo>
                                <a:pt x="144" y="117"/>
                                <a:pt x="143" y="120"/>
                                <a:pt x="140" y="121"/>
                              </a:cubicBezTo>
                              <a:cubicBezTo>
                                <a:pt x="113" y="136"/>
                                <a:pt x="80" y="136"/>
                                <a:pt x="55" y="123"/>
                              </a:cubicBezTo>
                              <a:cubicBezTo>
                                <a:pt x="54" y="122"/>
                                <a:pt x="53" y="120"/>
                                <a:pt x="52" y="119"/>
                              </a:cubicBezTo>
                              <a:cubicBezTo>
                                <a:pt x="54" y="117"/>
                                <a:pt x="55" y="114"/>
                                <a:pt x="55" y="111"/>
                              </a:cubicBezTo>
                              <a:cubicBezTo>
                                <a:pt x="55" y="108"/>
                                <a:pt x="54" y="105"/>
                                <a:pt x="51" y="103"/>
                              </a:cubicBezTo>
                              <a:cubicBezTo>
                                <a:pt x="51" y="103"/>
                                <a:pt x="51" y="103"/>
                                <a:pt x="51" y="92"/>
                              </a:cubicBezTo>
                              <a:cubicBezTo>
                                <a:pt x="51" y="92"/>
                                <a:pt x="51" y="92"/>
                                <a:pt x="94" y="106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</a:path>
                          </a:pathLst>
                        </a:custGeom>
                        <a:solidFill>
                          <a:srgbClr val="b191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192,196" path="m0,98c0,44,43,0,96,0c149,0,192,44,192,98c192,152,149,196,96,196c43,196,0,152,0,98xm167,69c167,69,167,69,167,69c172,70,172,73,168,74c168,74,168,74,101,97c97,99,98,99,94,97c94,97,94,97,59,86c59,86,59,86,98,70c99,69,100,67,99,65c99,65,99,65,99,65c99,63,97,63,95,63c95,63,95,63,49,82c49,82,49,82,49,83c43,87,41,94,40,103c43,104,44,106,44,109c44,112,43,114,41,115c42,130,44,146,31,152c27,150,24,149,20,146c29,134,32,124,34,116c31,114,29,112,29,109c29,106,31,103,34,102c34,94,35,87,42,80c42,80,42,80,26,74c21,73,21,70,26,69c26,69,26,69,93,45c97,44,96,44,101,45c101,45,101,45,167,69xm94,106c94,106,94,106,94,106c98,108,96,108,101,106c101,106,101,106,144,92c144,92,144,92,144,115c144,117,143,120,140,121c113,136,80,136,55,123c54,122,53,120,52,119c54,117,55,114,55,111c55,108,54,105,51,103c51,103,51,103,51,92c51,92,51,92,94,106xm94,106c94,106,94,106,94,106e" fillcolor="#b19167" stroked="f" o:allowincell="f" style="position:absolute;margin-left:506.7pt;margin-top:338.95pt;width:16.55pt;height:16.95pt;mso-wrap-style:none;v-text-anchor:middle;mso-position-vertical-relative:page">
                <v:fill o:detectmouseclick="t" type="solid" color2="#4e6e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4905</wp:posOffset>
                </wp:positionH>
                <wp:positionV relativeFrom="page">
                  <wp:posOffset>5888355</wp:posOffset>
                </wp:positionV>
                <wp:extent cx="210820" cy="215900"/>
                <wp:effectExtent l="0" t="0" r="635" b="635"/>
                <wp:wrapNone/>
                <wp:docPr id="1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2" y="0"/>
                                <a:pt x="95" y="0"/>
                              </a:cubicBezTo>
                              <a:cubicBezTo>
                                <a:pt x="148" y="0"/>
                                <a:pt x="191" y="44"/>
                                <a:pt x="191" y="98"/>
                              </a:cubicBezTo>
                              <a:cubicBezTo>
                                <a:pt x="191" y="152"/>
                                <a:pt x="148" y="196"/>
                                <a:pt x="95" y="196"/>
                              </a:cubicBezTo>
                              <a:cubicBezTo>
                                <a:pt x="42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118" y="58"/>
                              </a:moveTo>
                              <a:cubicBezTo>
                                <a:pt x="118" y="58"/>
                                <a:pt x="118" y="58"/>
                                <a:pt x="118" y="58"/>
                              </a:cubicBezTo>
                              <a:cubicBezTo>
                                <a:pt x="129" y="36"/>
                                <a:pt x="129" y="36"/>
                                <a:pt x="129" y="36"/>
                              </a:cubicBezTo>
                              <a:cubicBezTo>
                                <a:pt x="129" y="36"/>
                                <a:pt x="129" y="36"/>
                                <a:pt x="67" y="36"/>
                              </a:cubicBezTo>
                              <a:cubicBezTo>
                                <a:pt x="67" y="36"/>
                                <a:pt x="67" y="36"/>
                                <a:pt x="78" y="58"/>
                              </a:cubicBezTo>
                              <a:cubicBezTo>
                                <a:pt x="78" y="58"/>
                                <a:pt x="78" y="58"/>
                                <a:pt x="118" y="58"/>
                              </a:cubicBezTo>
                              <a:close/>
                              <a:moveTo>
                                <a:pt x="74" y="99"/>
                              </a:moveTo>
                              <a:cubicBezTo>
                                <a:pt x="74" y="99"/>
                                <a:pt x="74" y="99"/>
                                <a:pt x="74" y="99"/>
                              </a:cubicBezTo>
                              <a:cubicBezTo>
                                <a:pt x="51" y="58"/>
                                <a:pt x="51" y="58"/>
                                <a:pt x="51" y="58"/>
                              </a:cubicBezTo>
                              <a:cubicBezTo>
                                <a:pt x="51" y="58"/>
                                <a:pt x="51" y="58"/>
                                <a:pt x="67" y="36"/>
                              </a:cubicBezTo>
                              <a:cubicBezTo>
                                <a:pt x="67" y="36"/>
                                <a:pt x="67" y="36"/>
                                <a:pt x="93" y="89"/>
                              </a:cubicBezTo>
                              <a:cubicBezTo>
                                <a:pt x="93" y="89"/>
                                <a:pt x="93" y="89"/>
                                <a:pt x="89" y="90"/>
                              </a:cubicBezTo>
                              <a:cubicBezTo>
                                <a:pt x="89" y="90"/>
                                <a:pt x="89" y="90"/>
                                <a:pt x="83" y="92"/>
                              </a:cubicBezTo>
                              <a:cubicBezTo>
                                <a:pt x="83" y="92"/>
                                <a:pt x="83" y="92"/>
                                <a:pt x="79" y="95"/>
                              </a:cubicBezTo>
                              <a:cubicBezTo>
                                <a:pt x="79" y="95"/>
                                <a:pt x="79" y="95"/>
                                <a:pt x="74" y="99"/>
                              </a:cubicBezTo>
                              <a:close/>
                              <a:moveTo>
                                <a:pt x="143" y="58"/>
                              </a:moveTo>
                              <a:cubicBezTo>
                                <a:pt x="143" y="58"/>
                                <a:pt x="143" y="58"/>
                                <a:pt x="143" y="58"/>
                              </a:cubicBezTo>
                              <a:cubicBezTo>
                                <a:pt x="119" y="97"/>
                                <a:pt x="119" y="97"/>
                                <a:pt x="119" y="97"/>
                              </a:cubicBezTo>
                              <a:cubicBezTo>
                                <a:pt x="119" y="97"/>
                                <a:pt x="119" y="97"/>
                                <a:pt x="116" y="94"/>
                              </a:cubicBezTo>
                              <a:cubicBezTo>
                                <a:pt x="116" y="94"/>
                                <a:pt x="116" y="94"/>
                                <a:pt x="111" y="91"/>
                              </a:cubicBezTo>
                              <a:cubicBezTo>
                                <a:pt x="111" y="91"/>
                                <a:pt x="111" y="91"/>
                                <a:pt x="106" y="90"/>
                              </a:cubicBezTo>
                              <a:cubicBezTo>
                                <a:pt x="106" y="90"/>
                                <a:pt x="106" y="90"/>
                                <a:pt x="102" y="89"/>
                              </a:cubicBezTo>
                              <a:cubicBezTo>
                                <a:pt x="102" y="89"/>
                                <a:pt x="102" y="89"/>
                                <a:pt x="129" y="36"/>
                              </a:cubicBezTo>
                              <a:cubicBezTo>
                                <a:pt x="129" y="36"/>
                                <a:pt x="129" y="36"/>
                                <a:pt x="143" y="58"/>
                              </a:cubicBezTo>
                              <a:close/>
                              <a:moveTo>
                                <a:pt x="64" y="124"/>
                              </a:moveTo>
                              <a:cubicBezTo>
                                <a:pt x="64" y="105"/>
                                <a:pt x="79" y="89"/>
                                <a:pt x="98" y="89"/>
                              </a:cubicBezTo>
                              <a:cubicBezTo>
                                <a:pt x="117" y="89"/>
                                <a:pt x="132" y="105"/>
                                <a:pt x="132" y="124"/>
                              </a:cubicBezTo>
                              <a:cubicBezTo>
                                <a:pt x="132" y="144"/>
                                <a:pt x="117" y="160"/>
                                <a:pt x="98" y="160"/>
                              </a:cubicBezTo>
                              <a:cubicBezTo>
                                <a:pt x="79" y="160"/>
                                <a:pt x="64" y="144"/>
                                <a:pt x="64" y="124"/>
                              </a:cubicBezTo>
                              <a:close/>
                              <a:moveTo>
                                <a:pt x="66" y="124"/>
                              </a:moveTo>
                              <a:cubicBezTo>
                                <a:pt x="66" y="143"/>
                                <a:pt x="80" y="158"/>
                                <a:pt x="98" y="158"/>
                              </a:cubicBezTo>
                              <a:cubicBezTo>
                                <a:pt x="116" y="158"/>
                                <a:pt x="130" y="143"/>
                                <a:pt x="130" y="124"/>
                              </a:cubicBezTo>
                              <a:cubicBezTo>
                                <a:pt x="130" y="106"/>
                                <a:pt x="116" y="91"/>
                                <a:pt x="98" y="91"/>
                              </a:cubicBezTo>
                              <a:cubicBezTo>
                                <a:pt x="80" y="91"/>
                                <a:pt x="66" y="106"/>
                                <a:pt x="66" y="124"/>
                              </a:cubicBezTo>
                              <a:close/>
                              <a:moveTo>
                                <a:pt x="88" y="118"/>
                              </a:moveTo>
                              <a:cubicBezTo>
                                <a:pt x="88" y="118"/>
                                <a:pt x="88" y="118"/>
                                <a:pt x="88" y="118"/>
                              </a:cubicBezTo>
                              <a:cubicBezTo>
                                <a:pt x="96" y="111"/>
                                <a:pt x="96" y="111"/>
                                <a:pt x="96" y="111"/>
                              </a:cubicBezTo>
                              <a:cubicBezTo>
                                <a:pt x="96" y="111"/>
                                <a:pt x="96" y="111"/>
                                <a:pt x="101" y="111"/>
                              </a:cubicBezTo>
                              <a:cubicBezTo>
                                <a:pt x="101" y="111"/>
                                <a:pt x="101" y="111"/>
                                <a:pt x="101" y="139"/>
                              </a:cubicBezTo>
                              <a:cubicBezTo>
                                <a:pt x="101" y="139"/>
                                <a:pt x="101" y="139"/>
                                <a:pt x="94" y="139"/>
                              </a:cubicBezTo>
                              <a:cubicBezTo>
                                <a:pt x="94" y="139"/>
                                <a:pt x="94" y="139"/>
                                <a:pt x="94" y="121"/>
                              </a:cubicBezTo>
                              <a:cubicBezTo>
                                <a:pt x="94" y="121"/>
                                <a:pt x="94" y="121"/>
                                <a:pt x="88" y="124"/>
                              </a:cubicBezTo>
                              <a:cubicBezTo>
                                <a:pt x="88" y="124"/>
                                <a:pt x="88" y="124"/>
                                <a:pt x="88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191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91,196" path="m0,98c0,44,42,0,95,0c148,0,191,44,191,98c191,152,148,196,95,196c42,196,0,152,0,98xm118,58c118,58,118,58,118,58c129,36,129,36,129,36c129,36,129,36,67,36c67,36,67,36,78,58c78,58,78,58,118,58xm74,99c74,99,74,99,74,99c51,58,51,58,51,58c51,58,51,58,67,36c67,36,67,36,93,89c93,89,93,89,89,90c89,90,89,90,83,92c83,92,83,92,79,95c79,95,79,95,74,99xm143,58c143,58,143,58,143,58c119,97,119,97,119,97c119,97,119,97,116,94c116,94,116,94,111,91c111,91,111,91,106,90c106,90,106,90,102,89c102,89,102,89,129,36c129,36,129,36,143,58xm64,124c64,105,79,89,98,89c117,89,132,105,132,124c132,144,117,160,98,160c79,160,64,144,64,124xm66,124c66,143,80,158,98,158c116,158,130,143,130,124c130,106,116,91,98,91c80,91,66,106,66,124xm88,118c88,118,88,118,88,118c96,111,96,111,96,111c96,111,96,111,101,111c101,111,101,111,101,139c101,139,101,139,94,139c94,139,94,139,94,121c94,121,94,121,88,124c88,124,88,124,88,118xe" fillcolor="#b19167" stroked="f" o:allowincell="f" style="position:absolute;margin-left:190.15pt;margin-top:463.65pt;width:16.55pt;height:16.95pt;mso-wrap-style:none;v-text-anchor:middle;mso-position-vertical-relative:page">
                <v:fill o:detectmouseclick="t" type="solid" color2="#4e6e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430645</wp:posOffset>
                </wp:positionH>
                <wp:positionV relativeFrom="page">
                  <wp:posOffset>2780665</wp:posOffset>
                </wp:positionV>
                <wp:extent cx="215265" cy="215900"/>
                <wp:effectExtent l="635" t="0" r="0" b="635"/>
                <wp:wrapNone/>
                <wp:docPr id="16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162">
                              <a:moveTo>
                                <a:pt x="0" y="81"/>
                              </a:moveTo>
                              <a:cubicBezTo>
                                <a:pt x="0" y="36"/>
                                <a:pt x="36" y="0"/>
                                <a:pt x="81" y="0"/>
                              </a:cubicBezTo>
                              <a:cubicBezTo>
                                <a:pt x="125" y="0"/>
                                <a:pt x="162" y="36"/>
                                <a:pt x="162" y="81"/>
                              </a:cubicBezTo>
                              <a:cubicBezTo>
                                <a:pt x="162" y="126"/>
                                <a:pt x="125" y="162"/>
                                <a:pt x="81" y="162"/>
                              </a:cubicBezTo>
                              <a:cubicBezTo>
                                <a:pt x="36" y="162"/>
                                <a:pt x="0" y="126"/>
                                <a:pt x="0" y="81"/>
                              </a:cubicBezTo>
                              <a:close/>
                              <a:moveTo>
                                <a:pt x="81" y="29"/>
                              </a:moveTo>
                              <a:cubicBezTo>
                                <a:pt x="67" y="29"/>
                                <a:pt x="55" y="41"/>
                                <a:pt x="55" y="55"/>
                              </a:cubicBezTo>
                              <a:cubicBezTo>
                                <a:pt x="55" y="69"/>
                                <a:pt x="67" y="81"/>
                                <a:pt x="81" y="81"/>
                              </a:cubicBezTo>
                              <a:cubicBezTo>
                                <a:pt x="96" y="81"/>
                                <a:pt x="107" y="69"/>
                                <a:pt x="107" y="55"/>
                              </a:cubicBezTo>
                              <a:cubicBezTo>
                                <a:pt x="107" y="41"/>
                                <a:pt x="96" y="29"/>
                                <a:pt x="81" y="29"/>
                              </a:cubicBezTo>
                              <a:close/>
                              <a:moveTo>
                                <a:pt x="103" y="84"/>
                              </a:moveTo>
                              <a:cubicBezTo>
                                <a:pt x="115" y="91"/>
                                <a:pt x="123" y="105"/>
                                <a:pt x="123" y="113"/>
                              </a:cubicBezTo>
                              <a:cubicBezTo>
                                <a:pt x="123" y="125"/>
                                <a:pt x="105" y="133"/>
                                <a:pt x="81" y="133"/>
                              </a:cubicBezTo>
                              <a:cubicBezTo>
                                <a:pt x="58" y="133"/>
                                <a:pt x="39" y="125"/>
                                <a:pt x="39" y="113"/>
                              </a:cubicBezTo>
                              <a:cubicBezTo>
                                <a:pt x="39" y="105"/>
                                <a:pt x="47" y="91"/>
                                <a:pt x="59" y="83"/>
                              </a:cubicBezTo>
                              <a:cubicBezTo>
                                <a:pt x="64" y="87"/>
                                <a:pt x="71" y="89"/>
                                <a:pt x="80" y="89"/>
                              </a:cubicBezTo>
                              <a:cubicBezTo>
                                <a:pt x="89" y="89"/>
                                <a:pt x="97" y="87"/>
                                <a:pt x="103" y="84"/>
                              </a:cubicBezTo>
                              <a:close/>
                              <a:moveTo>
                                <a:pt x="103" y="84"/>
                              </a:moveTo>
                              <a:cubicBezTo>
                                <a:pt x="103" y="84"/>
                                <a:pt x="103" y="84"/>
                                <a:pt x="103" y="84"/>
                              </a:cubicBezTo>
                            </a:path>
                          </a:pathLst>
                        </a:custGeom>
                        <a:solidFill>
                          <a:srgbClr val="b191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62,162" path="m0,81c0,36,36,0,81,0c125,0,162,36,162,81c162,126,125,162,81,162c36,162,0,126,0,81xm81,29c67,29,55,41,55,55c55,69,67,81,81,81c96,81,107,69,107,55c107,41,96,29,81,29xm103,84c115,91,123,105,123,113c123,125,105,133,81,133c58,133,39,125,39,113c39,105,47,91,59,83c64,87,71,89,80,89c89,89,97,87,103,84xm103,84c103,84,103,84,103,84e" fillcolor="#b19167" stroked="f" o:allowincell="f" style="position:absolute;margin-left:506.35pt;margin-top:218.95pt;width:16.9pt;height:16.95pt;mso-wrap-style:none;v-text-anchor:middle;mso-position-horizontal-relative:margin;mso-position-vertical-relative:page">
                <v:fill o:detectmouseclick="t" type="solid" color2="#4e6e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0460</wp:posOffset>
                </wp:positionH>
                <wp:positionV relativeFrom="page">
                  <wp:posOffset>8595360</wp:posOffset>
                </wp:positionV>
                <wp:extent cx="215265" cy="215900"/>
                <wp:effectExtent l="635" t="0" r="0" b="635"/>
                <wp:wrapNone/>
                <wp:docPr id="17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64">
                              <a:moveTo>
                                <a:pt x="0" y="132"/>
                              </a:moveTo>
                              <a:cubicBezTo>
                                <a:pt x="0" y="59"/>
                                <a:pt x="59" y="0"/>
                                <a:pt x="132" y="0"/>
                              </a:cubicBezTo>
                              <a:cubicBezTo>
                                <a:pt x="205" y="0"/>
                                <a:pt x="264" y="59"/>
                                <a:pt x="264" y="132"/>
                              </a:cubicBezTo>
                              <a:cubicBezTo>
                                <a:pt x="264" y="205"/>
                                <a:pt x="205" y="264"/>
                                <a:pt x="132" y="264"/>
                              </a:cubicBezTo>
                              <a:cubicBezTo>
                                <a:pt x="59" y="264"/>
                                <a:pt x="0" y="205"/>
                                <a:pt x="0" y="132"/>
                              </a:cubicBezTo>
                              <a:close/>
                              <a:moveTo>
                                <a:pt x="233" y="133"/>
                              </a:moveTo>
                              <a:cubicBezTo>
                                <a:pt x="233" y="77"/>
                                <a:pt x="188" y="32"/>
                                <a:pt x="135" y="31"/>
                              </a:cubicBezTo>
                              <a:cubicBezTo>
                                <a:pt x="77" y="30"/>
                                <a:pt x="32" y="76"/>
                                <a:pt x="31" y="132"/>
                              </a:cubicBezTo>
                              <a:cubicBezTo>
                                <a:pt x="31" y="187"/>
                                <a:pt x="75" y="233"/>
                                <a:pt x="130" y="234"/>
                              </a:cubicBezTo>
                              <a:cubicBezTo>
                                <a:pt x="187" y="235"/>
                                <a:pt x="233" y="188"/>
                                <a:pt x="233" y="133"/>
                              </a:cubicBezTo>
                              <a:close/>
                              <a:moveTo>
                                <a:pt x="85" y="86"/>
                              </a:moveTo>
                              <a:cubicBezTo>
                                <a:pt x="82" y="100"/>
                                <a:pt x="80" y="114"/>
                                <a:pt x="80" y="128"/>
                              </a:cubicBezTo>
                              <a:cubicBezTo>
                                <a:pt x="66" y="128"/>
                                <a:pt x="53" y="128"/>
                                <a:pt x="40" y="128"/>
                              </a:cubicBezTo>
                              <a:cubicBezTo>
                                <a:pt x="40" y="125"/>
                                <a:pt x="40" y="123"/>
                                <a:pt x="40" y="121"/>
                              </a:cubicBezTo>
                              <a:cubicBezTo>
                                <a:pt x="42" y="109"/>
                                <a:pt x="45" y="98"/>
                                <a:pt x="50" y="88"/>
                              </a:cubicBezTo>
                              <a:cubicBezTo>
                                <a:pt x="53" y="83"/>
                                <a:pt x="55" y="80"/>
                                <a:pt x="58" y="76"/>
                              </a:cubicBezTo>
                              <a:cubicBezTo>
                                <a:pt x="58" y="76"/>
                                <a:pt x="58" y="76"/>
                                <a:pt x="59" y="76"/>
                              </a:cubicBezTo>
                              <a:cubicBezTo>
                                <a:pt x="67" y="80"/>
                                <a:pt x="76" y="83"/>
                                <a:pt x="84" y="86"/>
                              </a:cubicBezTo>
                              <a:cubicBezTo>
                                <a:pt x="85" y="86"/>
                                <a:pt x="85" y="86"/>
                                <a:pt x="85" y="86"/>
                              </a:cubicBezTo>
                              <a:close/>
                              <a:moveTo>
                                <a:pt x="225" y="128"/>
                              </a:moveTo>
                              <a:cubicBezTo>
                                <a:pt x="211" y="128"/>
                                <a:pt x="198" y="128"/>
                                <a:pt x="185" y="128"/>
                              </a:cubicBezTo>
                              <a:cubicBezTo>
                                <a:pt x="184" y="114"/>
                                <a:pt x="183" y="100"/>
                                <a:pt x="179" y="86"/>
                              </a:cubicBezTo>
                              <a:cubicBezTo>
                                <a:pt x="188" y="83"/>
                                <a:pt x="197" y="80"/>
                                <a:pt x="206" y="76"/>
                              </a:cubicBezTo>
                              <a:cubicBezTo>
                                <a:pt x="218" y="91"/>
                                <a:pt x="223" y="109"/>
                                <a:pt x="225" y="128"/>
                              </a:cubicBezTo>
                              <a:close/>
                              <a:moveTo>
                                <a:pt x="40" y="136"/>
                              </a:moveTo>
                              <a:cubicBezTo>
                                <a:pt x="53" y="136"/>
                                <a:pt x="66" y="136"/>
                                <a:pt x="80" y="136"/>
                              </a:cubicBezTo>
                              <a:cubicBezTo>
                                <a:pt x="80" y="150"/>
                                <a:pt x="82" y="165"/>
                                <a:pt x="85" y="179"/>
                              </a:cubicBezTo>
                              <a:cubicBezTo>
                                <a:pt x="81" y="180"/>
                                <a:pt x="76" y="181"/>
                                <a:pt x="71" y="183"/>
                              </a:cubicBezTo>
                              <a:cubicBezTo>
                                <a:pt x="67" y="184"/>
                                <a:pt x="62" y="187"/>
                                <a:pt x="58" y="189"/>
                              </a:cubicBezTo>
                              <a:cubicBezTo>
                                <a:pt x="54" y="182"/>
                                <a:pt x="49" y="176"/>
                                <a:pt x="46" y="168"/>
                              </a:cubicBezTo>
                              <a:cubicBezTo>
                                <a:pt x="42" y="158"/>
                                <a:pt x="40" y="147"/>
                                <a:pt x="40" y="136"/>
                              </a:cubicBezTo>
                              <a:close/>
                              <a:moveTo>
                                <a:pt x="184" y="136"/>
                              </a:moveTo>
                              <a:cubicBezTo>
                                <a:pt x="198" y="136"/>
                                <a:pt x="211" y="136"/>
                                <a:pt x="225" y="136"/>
                              </a:cubicBezTo>
                              <a:cubicBezTo>
                                <a:pt x="225" y="146"/>
                                <a:pt x="222" y="155"/>
                                <a:pt x="219" y="165"/>
                              </a:cubicBezTo>
                              <a:cubicBezTo>
                                <a:pt x="216" y="173"/>
                                <a:pt x="211" y="181"/>
                                <a:pt x="206" y="189"/>
                              </a:cubicBezTo>
                              <a:cubicBezTo>
                                <a:pt x="202" y="187"/>
                                <a:pt x="197" y="184"/>
                                <a:pt x="193" y="183"/>
                              </a:cubicBezTo>
                              <a:cubicBezTo>
                                <a:pt x="188" y="181"/>
                                <a:pt x="184" y="180"/>
                                <a:pt x="179" y="179"/>
                              </a:cubicBezTo>
                              <a:cubicBezTo>
                                <a:pt x="183" y="165"/>
                                <a:pt x="184" y="150"/>
                                <a:pt x="184" y="136"/>
                              </a:cubicBezTo>
                              <a:close/>
                              <a:moveTo>
                                <a:pt x="176" y="128"/>
                              </a:moveTo>
                              <a:cubicBezTo>
                                <a:pt x="163" y="128"/>
                                <a:pt x="150" y="128"/>
                                <a:pt x="136" y="128"/>
                              </a:cubicBezTo>
                              <a:cubicBezTo>
                                <a:pt x="136" y="116"/>
                                <a:pt x="136" y="104"/>
                                <a:pt x="136" y="91"/>
                              </a:cubicBezTo>
                              <a:cubicBezTo>
                                <a:pt x="148" y="91"/>
                                <a:pt x="160" y="90"/>
                                <a:pt x="171" y="88"/>
                              </a:cubicBezTo>
                              <a:cubicBezTo>
                                <a:pt x="174" y="101"/>
                                <a:pt x="176" y="114"/>
                                <a:pt x="176" y="128"/>
                              </a:cubicBezTo>
                              <a:close/>
                              <a:moveTo>
                                <a:pt x="128" y="91"/>
                              </a:moveTo>
                              <a:cubicBezTo>
                                <a:pt x="128" y="104"/>
                                <a:pt x="128" y="116"/>
                                <a:pt x="128" y="128"/>
                              </a:cubicBezTo>
                              <a:cubicBezTo>
                                <a:pt x="115" y="128"/>
                                <a:pt x="101" y="128"/>
                                <a:pt x="88" y="128"/>
                              </a:cubicBezTo>
                              <a:cubicBezTo>
                                <a:pt x="88" y="114"/>
                                <a:pt x="90" y="101"/>
                                <a:pt x="93" y="88"/>
                              </a:cubicBezTo>
                              <a:cubicBezTo>
                                <a:pt x="105" y="90"/>
                                <a:pt x="116" y="91"/>
                                <a:pt x="128" y="91"/>
                              </a:cubicBezTo>
                              <a:close/>
                              <a:moveTo>
                                <a:pt x="136" y="173"/>
                              </a:moveTo>
                              <a:cubicBezTo>
                                <a:pt x="136" y="160"/>
                                <a:pt x="136" y="148"/>
                                <a:pt x="136" y="136"/>
                              </a:cubicBezTo>
                              <a:cubicBezTo>
                                <a:pt x="150" y="136"/>
                                <a:pt x="163" y="136"/>
                                <a:pt x="176" y="136"/>
                              </a:cubicBezTo>
                              <a:cubicBezTo>
                                <a:pt x="176" y="150"/>
                                <a:pt x="174" y="164"/>
                                <a:pt x="171" y="177"/>
                              </a:cubicBezTo>
                              <a:cubicBezTo>
                                <a:pt x="160" y="174"/>
                                <a:pt x="148" y="173"/>
                                <a:pt x="136" y="173"/>
                              </a:cubicBezTo>
                              <a:close/>
                              <a:moveTo>
                                <a:pt x="88" y="136"/>
                              </a:moveTo>
                              <a:cubicBezTo>
                                <a:pt x="101" y="136"/>
                                <a:pt x="115" y="136"/>
                                <a:pt x="128" y="136"/>
                              </a:cubicBezTo>
                              <a:cubicBezTo>
                                <a:pt x="128" y="148"/>
                                <a:pt x="128" y="160"/>
                                <a:pt x="128" y="173"/>
                              </a:cubicBezTo>
                              <a:cubicBezTo>
                                <a:pt x="116" y="173"/>
                                <a:pt x="105" y="174"/>
                                <a:pt x="93" y="177"/>
                              </a:cubicBezTo>
                              <a:cubicBezTo>
                                <a:pt x="90" y="164"/>
                                <a:pt x="88" y="150"/>
                                <a:pt x="88" y="136"/>
                              </a:cubicBezTo>
                              <a:close/>
                              <a:moveTo>
                                <a:pt x="136" y="83"/>
                              </a:moveTo>
                              <a:cubicBezTo>
                                <a:pt x="136" y="69"/>
                                <a:pt x="136" y="54"/>
                                <a:pt x="136" y="40"/>
                              </a:cubicBezTo>
                              <a:cubicBezTo>
                                <a:pt x="138" y="40"/>
                                <a:pt x="139" y="41"/>
                                <a:pt x="140" y="41"/>
                              </a:cubicBezTo>
                              <a:cubicBezTo>
                                <a:pt x="145" y="43"/>
                                <a:pt x="149" y="45"/>
                                <a:pt x="151" y="50"/>
                              </a:cubicBezTo>
                              <a:cubicBezTo>
                                <a:pt x="159" y="56"/>
                                <a:pt x="163" y="65"/>
                                <a:pt x="167" y="75"/>
                              </a:cubicBezTo>
                              <a:cubicBezTo>
                                <a:pt x="168" y="76"/>
                                <a:pt x="168" y="78"/>
                                <a:pt x="169" y="80"/>
                              </a:cubicBezTo>
                              <a:cubicBezTo>
                                <a:pt x="158" y="82"/>
                                <a:pt x="147" y="83"/>
                                <a:pt x="136" y="83"/>
                              </a:cubicBezTo>
                              <a:close/>
                              <a:moveTo>
                                <a:pt x="136" y="225"/>
                              </a:moveTo>
                              <a:cubicBezTo>
                                <a:pt x="136" y="211"/>
                                <a:pt x="136" y="195"/>
                                <a:pt x="136" y="181"/>
                              </a:cubicBezTo>
                              <a:cubicBezTo>
                                <a:pt x="147" y="181"/>
                                <a:pt x="158" y="182"/>
                                <a:pt x="169" y="184"/>
                              </a:cubicBezTo>
                              <a:cubicBezTo>
                                <a:pt x="168" y="188"/>
                                <a:pt x="167" y="192"/>
                                <a:pt x="164" y="195"/>
                              </a:cubicBezTo>
                              <a:cubicBezTo>
                                <a:pt x="161" y="203"/>
                                <a:pt x="157" y="210"/>
                                <a:pt x="151" y="216"/>
                              </a:cubicBezTo>
                              <a:cubicBezTo>
                                <a:pt x="147" y="220"/>
                                <a:pt x="142" y="224"/>
                                <a:pt x="137" y="225"/>
                              </a:cubicBezTo>
                              <a:cubicBezTo>
                                <a:pt x="137" y="225"/>
                                <a:pt x="137" y="225"/>
                                <a:pt x="136" y="225"/>
                              </a:cubicBezTo>
                              <a:close/>
                              <a:moveTo>
                                <a:pt x="128" y="83"/>
                              </a:moveTo>
                              <a:cubicBezTo>
                                <a:pt x="117" y="83"/>
                                <a:pt x="106" y="82"/>
                                <a:pt x="95" y="80"/>
                              </a:cubicBezTo>
                              <a:cubicBezTo>
                                <a:pt x="98" y="75"/>
                                <a:pt x="100" y="69"/>
                                <a:pt x="102" y="65"/>
                              </a:cubicBezTo>
                              <a:cubicBezTo>
                                <a:pt x="105" y="58"/>
                                <a:pt x="110" y="52"/>
                                <a:pt x="115" y="46"/>
                              </a:cubicBezTo>
                              <a:cubicBezTo>
                                <a:pt x="118" y="43"/>
                                <a:pt x="123" y="41"/>
                                <a:pt x="127" y="40"/>
                              </a:cubicBezTo>
                              <a:cubicBezTo>
                                <a:pt x="127" y="40"/>
                                <a:pt x="127" y="40"/>
                                <a:pt x="128" y="40"/>
                              </a:cubicBezTo>
                              <a:cubicBezTo>
                                <a:pt x="128" y="54"/>
                                <a:pt x="128" y="69"/>
                                <a:pt x="128" y="83"/>
                              </a:cubicBezTo>
                              <a:close/>
                              <a:moveTo>
                                <a:pt x="95" y="184"/>
                              </a:moveTo>
                              <a:cubicBezTo>
                                <a:pt x="106" y="182"/>
                                <a:pt x="117" y="181"/>
                                <a:pt x="128" y="181"/>
                              </a:cubicBezTo>
                              <a:cubicBezTo>
                                <a:pt x="128" y="195"/>
                                <a:pt x="128" y="211"/>
                                <a:pt x="128" y="225"/>
                              </a:cubicBezTo>
                              <a:cubicBezTo>
                                <a:pt x="124" y="224"/>
                                <a:pt x="121" y="223"/>
                                <a:pt x="117" y="220"/>
                              </a:cubicBezTo>
                              <a:cubicBezTo>
                                <a:pt x="112" y="216"/>
                                <a:pt x="108" y="211"/>
                                <a:pt x="105" y="205"/>
                              </a:cubicBezTo>
                              <a:cubicBezTo>
                                <a:pt x="101" y="199"/>
                                <a:pt x="99" y="192"/>
                                <a:pt x="95" y="185"/>
                              </a:cubicBezTo>
                              <a:cubicBezTo>
                                <a:pt x="95" y="184"/>
                                <a:pt x="95" y="184"/>
                                <a:pt x="95" y="184"/>
                              </a:cubicBezTo>
                              <a:close/>
                              <a:moveTo>
                                <a:pt x="107" y="222"/>
                              </a:moveTo>
                              <a:cubicBezTo>
                                <a:pt x="90" y="217"/>
                                <a:pt x="76" y="208"/>
                                <a:pt x="64" y="195"/>
                              </a:cubicBezTo>
                              <a:cubicBezTo>
                                <a:pt x="71" y="192"/>
                                <a:pt x="79" y="189"/>
                                <a:pt x="88" y="187"/>
                              </a:cubicBezTo>
                              <a:cubicBezTo>
                                <a:pt x="92" y="200"/>
                                <a:pt x="98" y="212"/>
                                <a:pt x="107" y="222"/>
                              </a:cubicBezTo>
                              <a:close/>
                              <a:moveTo>
                                <a:pt x="88" y="78"/>
                              </a:moveTo>
                              <a:cubicBezTo>
                                <a:pt x="79" y="76"/>
                                <a:pt x="71" y="73"/>
                                <a:pt x="64" y="69"/>
                              </a:cubicBezTo>
                              <a:cubicBezTo>
                                <a:pt x="76" y="56"/>
                                <a:pt x="90" y="47"/>
                                <a:pt x="107" y="43"/>
                              </a:cubicBezTo>
                              <a:cubicBezTo>
                                <a:pt x="103" y="47"/>
                                <a:pt x="99" y="53"/>
                                <a:pt x="95" y="59"/>
                              </a:cubicBezTo>
                              <a:cubicBezTo>
                                <a:pt x="92" y="65"/>
                                <a:pt x="90" y="71"/>
                                <a:pt x="88" y="78"/>
                              </a:cubicBezTo>
                              <a:close/>
                              <a:moveTo>
                                <a:pt x="176" y="187"/>
                              </a:moveTo>
                              <a:cubicBezTo>
                                <a:pt x="185" y="189"/>
                                <a:pt x="193" y="191"/>
                                <a:pt x="200" y="195"/>
                              </a:cubicBezTo>
                              <a:cubicBezTo>
                                <a:pt x="188" y="208"/>
                                <a:pt x="174" y="217"/>
                                <a:pt x="157" y="222"/>
                              </a:cubicBezTo>
                              <a:cubicBezTo>
                                <a:pt x="162" y="217"/>
                                <a:pt x="165" y="212"/>
                                <a:pt x="169" y="205"/>
                              </a:cubicBezTo>
                              <a:cubicBezTo>
                                <a:pt x="172" y="200"/>
                                <a:pt x="174" y="193"/>
                                <a:pt x="176" y="187"/>
                              </a:cubicBezTo>
                              <a:close/>
                              <a:moveTo>
                                <a:pt x="157" y="43"/>
                              </a:moveTo>
                              <a:cubicBezTo>
                                <a:pt x="174" y="47"/>
                                <a:pt x="188" y="56"/>
                                <a:pt x="200" y="69"/>
                              </a:cubicBezTo>
                              <a:cubicBezTo>
                                <a:pt x="193" y="73"/>
                                <a:pt x="185" y="76"/>
                                <a:pt x="176" y="78"/>
                              </a:cubicBezTo>
                              <a:cubicBezTo>
                                <a:pt x="174" y="71"/>
                                <a:pt x="172" y="65"/>
                                <a:pt x="169" y="59"/>
                              </a:cubicBezTo>
                              <a:cubicBezTo>
                                <a:pt x="165" y="53"/>
                                <a:pt x="162" y="47"/>
                                <a:pt x="157" y="4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191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264,264" path="m0,132c0,59,59,0,132,0c205,0,264,59,264,132c264,205,205,264,132,264c59,264,0,205,0,132xm233,133c233,77,188,32,135,31c77,30,32,76,31,132c31,187,75,233,130,234c187,235,233,188,233,133xm85,86c82,100,80,114,80,128c66,128,53,128,40,128c40,125,40,123,40,121c42,109,45,98,50,88c53,83,55,80,58,76c58,76,58,76,59,76c67,80,76,83,84,86c85,86,85,86,85,86xm225,128c211,128,198,128,185,128c184,114,183,100,179,86c188,83,197,80,206,76c218,91,223,109,225,128xm40,136c53,136,66,136,80,136c80,150,82,165,85,179c81,180,76,181,71,183c67,184,62,187,58,189c54,182,49,176,46,168c42,158,40,147,40,136xm184,136c198,136,211,136,225,136c225,146,222,155,219,165c216,173,211,181,206,189c202,187,197,184,193,183c188,181,184,180,179,179c183,165,184,150,184,136xm176,128c163,128,150,128,136,128c136,116,136,104,136,91c148,91,160,90,171,88c174,101,176,114,176,128xm128,91c128,104,128,116,128,128c115,128,101,128,88,128c88,114,90,101,93,88c105,90,116,91,128,91xm136,173c136,160,136,148,136,136c150,136,163,136,176,136c176,150,174,164,171,177c160,174,148,173,136,173xm88,136c101,136,115,136,128,136c128,148,128,160,128,173c116,173,105,174,93,177c90,164,88,150,88,136xm136,83c136,69,136,54,136,40c138,40,139,41,140,41c145,43,149,45,151,50c159,56,163,65,167,75c168,76,168,78,169,80c158,82,147,83,136,83xm136,225c136,211,136,195,136,181c147,181,158,182,169,184c168,188,167,192,164,195c161,203,157,210,151,216c147,220,142,224,137,225c137,225,137,225,136,225xm128,83c117,83,106,82,95,80c98,75,100,69,102,65c105,58,110,52,115,46c118,43,123,41,127,40c127,40,127,40,128,40c128,54,128,69,128,83xm95,184c106,182,117,181,128,181c128,195,128,211,128,225c124,224,121,223,117,220c112,216,108,211,105,205c101,199,99,192,95,185c95,184,95,184,95,184xm107,222c90,217,76,208,64,195c71,192,79,189,88,187c92,200,98,212,107,222xm88,78c79,76,71,73,64,69c76,56,90,47,107,43c103,47,99,53,95,59c92,65,90,71,88,78xm176,187c185,189,193,191,200,195c188,208,174,217,157,222c162,217,165,212,169,205c172,200,174,193,176,187xm157,43c174,47,188,56,200,69c193,73,185,76,176,78c174,71,172,65,169,59c165,53,162,47,157,43xe" fillcolor="#b19167" stroked="f" o:allowincell="f" style="position:absolute;margin-left:189.8pt;margin-top:676.8pt;width:16.9pt;height:16.95pt;mso-wrap-style:none;v-text-anchor:middle;mso-position-vertical-relative:page">
                <v:fill o:detectmouseclick="t" type="solid" color2="#4e6e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9825</wp:posOffset>
                </wp:positionH>
                <wp:positionV relativeFrom="page">
                  <wp:posOffset>4313555</wp:posOffset>
                </wp:positionV>
                <wp:extent cx="215900" cy="215900"/>
                <wp:effectExtent l="0" t="0" r="635" b="635"/>
                <wp:wrapNone/>
                <wp:docPr id="18" name="任意多边形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006" h="837006">
                              <a:moveTo>
                                <a:pt x="268476" y="619533"/>
                              </a:moveTo>
                              <a:lnTo>
                                <a:pt x="566571" y="619533"/>
                              </a:lnTo>
                              <a:lnTo>
                                <a:pt x="567173" y="619684"/>
                              </a:lnTo>
                              <a:lnTo>
                                <a:pt x="567776" y="619834"/>
                              </a:lnTo>
                              <a:lnTo>
                                <a:pt x="568981" y="620287"/>
                              </a:lnTo>
                              <a:lnTo>
                                <a:pt x="569885" y="621193"/>
                              </a:lnTo>
                              <a:lnTo>
                                <a:pt x="570788" y="622702"/>
                              </a:lnTo>
                              <a:lnTo>
                                <a:pt x="571542" y="624060"/>
                              </a:lnTo>
                              <a:lnTo>
                                <a:pt x="571993" y="625720"/>
                              </a:lnTo>
                              <a:lnTo>
                                <a:pt x="572295" y="627682"/>
                              </a:lnTo>
                              <a:lnTo>
                                <a:pt x="572445" y="629644"/>
                              </a:lnTo>
                              <a:lnTo>
                                <a:pt x="572295" y="631757"/>
                              </a:lnTo>
                              <a:lnTo>
                                <a:pt x="571993" y="633719"/>
                              </a:lnTo>
                              <a:lnTo>
                                <a:pt x="571542" y="635380"/>
                              </a:lnTo>
                              <a:lnTo>
                                <a:pt x="570788" y="636738"/>
                              </a:lnTo>
                              <a:lnTo>
                                <a:pt x="569885" y="638096"/>
                              </a:lnTo>
                              <a:lnTo>
                                <a:pt x="568981" y="639153"/>
                              </a:lnTo>
                              <a:lnTo>
                                <a:pt x="567776" y="639605"/>
                              </a:lnTo>
                              <a:lnTo>
                                <a:pt x="567173" y="639756"/>
                              </a:lnTo>
                              <a:lnTo>
                                <a:pt x="566571" y="639907"/>
                              </a:lnTo>
                              <a:lnTo>
                                <a:pt x="268476" y="639907"/>
                              </a:lnTo>
                              <a:lnTo>
                                <a:pt x="267874" y="639756"/>
                              </a:lnTo>
                              <a:lnTo>
                                <a:pt x="267271" y="639605"/>
                              </a:lnTo>
                              <a:lnTo>
                                <a:pt x="266217" y="639153"/>
                              </a:lnTo>
                              <a:lnTo>
                                <a:pt x="265162" y="638096"/>
                              </a:lnTo>
                              <a:lnTo>
                                <a:pt x="264258" y="636738"/>
                              </a:lnTo>
                              <a:lnTo>
                                <a:pt x="263505" y="635380"/>
                              </a:lnTo>
                              <a:lnTo>
                                <a:pt x="263053" y="633719"/>
                              </a:lnTo>
                              <a:lnTo>
                                <a:pt x="262602" y="631757"/>
                              </a:lnTo>
                              <a:lnTo>
                                <a:pt x="262602" y="629644"/>
                              </a:lnTo>
                              <a:lnTo>
                                <a:pt x="262602" y="627682"/>
                              </a:lnTo>
                              <a:lnTo>
                                <a:pt x="263053" y="625720"/>
                              </a:lnTo>
                              <a:lnTo>
                                <a:pt x="263505" y="624060"/>
                              </a:lnTo>
                              <a:lnTo>
                                <a:pt x="264258" y="622702"/>
                              </a:lnTo>
                              <a:lnTo>
                                <a:pt x="265162" y="621193"/>
                              </a:lnTo>
                              <a:lnTo>
                                <a:pt x="266217" y="620287"/>
                              </a:lnTo>
                              <a:lnTo>
                                <a:pt x="267271" y="619834"/>
                              </a:lnTo>
                              <a:lnTo>
                                <a:pt x="267874" y="619684"/>
                              </a:lnTo>
                              <a:lnTo>
                                <a:pt x="268476" y="619533"/>
                              </a:lnTo>
                              <a:close/>
                              <a:moveTo>
                                <a:pt x="267874" y="579236"/>
                              </a:moveTo>
                              <a:lnTo>
                                <a:pt x="268476" y="579236"/>
                              </a:lnTo>
                              <a:lnTo>
                                <a:pt x="566571" y="579236"/>
                              </a:lnTo>
                              <a:lnTo>
                                <a:pt x="567173" y="579236"/>
                              </a:lnTo>
                              <a:lnTo>
                                <a:pt x="567776" y="579387"/>
                              </a:lnTo>
                              <a:lnTo>
                                <a:pt x="568981" y="579991"/>
                              </a:lnTo>
                              <a:lnTo>
                                <a:pt x="569885" y="581047"/>
                              </a:lnTo>
                              <a:lnTo>
                                <a:pt x="570788" y="582254"/>
                              </a:lnTo>
                              <a:lnTo>
                                <a:pt x="571542" y="583764"/>
                              </a:lnTo>
                              <a:lnTo>
                                <a:pt x="571993" y="585424"/>
                              </a:lnTo>
                              <a:lnTo>
                                <a:pt x="572295" y="587235"/>
                              </a:lnTo>
                              <a:lnTo>
                                <a:pt x="572445" y="589348"/>
                              </a:lnTo>
                              <a:lnTo>
                                <a:pt x="572295" y="591310"/>
                              </a:lnTo>
                              <a:lnTo>
                                <a:pt x="571993" y="593272"/>
                              </a:lnTo>
                              <a:lnTo>
                                <a:pt x="571542" y="594932"/>
                              </a:lnTo>
                              <a:lnTo>
                                <a:pt x="570788" y="596441"/>
                              </a:lnTo>
                              <a:lnTo>
                                <a:pt x="569885" y="597800"/>
                              </a:lnTo>
                              <a:lnTo>
                                <a:pt x="568981" y="598705"/>
                              </a:lnTo>
                              <a:lnTo>
                                <a:pt x="567776" y="599309"/>
                              </a:lnTo>
                              <a:lnTo>
                                <a:pt x="567173" y="599460"/>
                              </a:lnTo>
                              <a:lnTo>
                                <a:pt x="566571" y="599460"/>
                              </a:lnTo>
                              <a:lnTo>
                                <a:pt x="268476" y="599460"/>
                              </a:lnTo>
                              <a:lnTo>
                                <a:pt x="267874" y="599460"/>
                              </a:lnTo>
                              <a:lnTo>
                                <a:pt x="267271" y="599309"/>
                              </a:lnTo>
                              <a:lnTo>
                                <a:pt x="266217" y="598705"/>
                              </a:lnTo>
                              <a:lnTo>
                                <a:pt x="265162" y="597800"/>
                              </a:lnTo>
                              <a:lnTo>
                                <a:pt x="264258" y="596441"/>
                              </a:lnTo>
                              <a:lnTo>
                                <a:pt x="263505" y="594932"/>
                              </a:lnTo>
                              <a:lnTo>
                                <a:pt x="263053" y="593272"/>
                              </a:lnTo>
                              <a:lnTo>
                                <a:pt x="262602" y="591310"/>
                              </a:lnTo>
                              <a:lnTo>
                                <a:pt x="262602" y="589348"/>
                              </a:lnTo>
                              <a:lnTo>
                                <a:pt x="262602" y="587235"/>
                              </a:lnTo>
                              <a:lnTo>
                                <a:pt x="263053" y="585424"/>
                              </a:lnTo>
                              <a:lnTo>
                                <a:pt x="263505" y="583764"/>
                              </a:lnTo>
                              <a:lnTo>
                                <a:pt x="264258" y="582254"/>
                              </a:lnTo>
                              <a:lnTo>
                                <a:pt x="265162" y="581047"/>
                              </a:lnTo>
                              <a:lnTo>
                                <a:pt x="266217" y="579991"/>
                              </a:lnTo>
                              <a:lnTo>
                                <a:pt x="267271" y="579387"/>
                              </a:lnTo>
                              <a:lnTo>
                                <a:pt x="267874" y="579236"/>
                              </a:lnTo>
                              <a:close/>
                              <a:moveTo>
                                <a:pt x="265463" y="536072"/>
                              </a:moveTo>
                              <a:lnTo>
                                <a:pt x="265765" y="536072"/>
                              </a:lnTo>
                              <a:lnTo>
                                <a:pt x="426335" y="536072"/>
                              </a:lnTo>
                              <a:lnTo>
                                <a:pt x="426636" y="536072"/>
                              </a:lnTo>
                              <a:lnTo>
                                <a:pt x="426938" y="536223"/>
                              </a:lnTo>
                              <a:lnTo>
                                <a:pt x="427390" y="536827"/>
                              </a:lnTo>
                              <a:lnTo>
                                <a:pt x="427992" y="537732"/>
                              </a:lnTo>
                              <a:lnTo>
                                <a:pt x="428444" y="539090"/>
                              </a:lnTo>
                              <a:lnTo>
                                <a:pt x="428896" y="540600"/>
                              </a:lnTo>
                              <a:lnTo>
                                <a:pt x="429197" y="542260"/>
                              </a:lnTo>
                              <a:lnTo>
                                <a:pt x="429348" y="544071"/>
                              </a:lnTo>
                              <a:lnTo>
                                <a:pt x="429498" y="546033"/>
                              </a:lnTo>
                              <a:lnTo>
                                <a:pt x="429348" y="548297"/>
                              </a:lnTo>
                              <a:lnTo>
                                <a:pt x="429197" y="550108"/>
                              </a:lnTo>
                              <a:lnTo>
                                <a:pt x="428896" y="551768"/>
                              </a:lnTo>
                              <a:lnTo>
                                <a:pt x="428444" y="553277"/>
                              </a:lnTo>
                              <a:lnTo>
                                <a:pt x="427992" y="554485"/>
                              </a:lnTo>
                              <a:lnTo>
                                <a:pt x="427390" y="555541"/>
                              </a:lnTo>
                              <a:lnTo>
                                <a:pt x="426938" y="555994"/>
                              </a:lnTo>
                              <a:lnTo>
                                <a:pt x="426636" y="556145"/>
                              </a:lnTo>
                              <a:lnTo>
                                <a:pt x="426335" y="556296"/>
                              </a:lnTo>
                              <a:lnTo>
                                <a:pt x="265765" y="556296"/>
                              </a:lnTo>
                              <a:lnTo>
                                <a:pt x="265463" y="556145"/>
                              </a:lnTo>
                              <a:lnTo>
                                <a:pt x="265162" y="555994"/>
                              </a:lnTo>
                              <a:lnTo>
                                <a:pt x="264409" y="555541"/>
                              </a:lnTo>
                              <a:lnTo>
                                <a:pt x="263957" y="554485"/>
                              </a:lnTo>
                              <a:lnTo>
                                <a:pt x="263505" y="553277"/>
                              </a:lnTo>
                              <a:lnTo>
                                <a:pt x="263053" y="551768"/>
                              </a:lnTo>
                              <a:lnTo>
                                <a:pt x="262752" y="550108"/>
                              </a:lnTo>
                              <a:lnTo>
                                <a:pt x="262602" y="548297"/>
                              </a:lnTo>
                              <a:lnTo>
                                <a:pt x="262602" y="546033"/>
                              </a:lnTo>
                              <a:lnTo>
                                <a:pt x="262602" y="544071"/>
                              </a:lnTo>
                              <a:lnTo>
                                <a:pt x="262752" y="542260"/>
                              </a:lnTo>
                              <a:lnTo>
                                <a:pt x="263053" y="540600"/>
                              </a:lnTo>
                              <a:lnTo>
                                <a:pt x="263505" y="539090"/>
                              </a:lnTo>
                              <a:lnTo>
                                <a:pt x="263957" y="537732"/>
                              </a:lnTo>
                              <a:lnTo>
                                <a:pt x="264409" y="536827"/>
                              </a:lnTo>
                              <a:lnTo>
                                <a:pt x="265162" y="536223"/>
                              </a:lnTo>
                              <a:lnTo>
                                <a:pt x="265463" y="536072"/>
                              </a:lnTo>
                              <a:close/>
                              <a:moveTo>
                                <a:pt x="267874" y="494568"/>
                              </a:moveTo>
                              <a:lnTo>
                                <a:pt x="268476" y="494568"/>
                              </a:lnTo>
                              <a:lnTo>
                                <a:pt x="566571" y="494568"/>
                              </a:lnTo>
                              <a:lnTo>
                                <a:pt x="567173" y="494568"/>
                              </a:lnTo>
                              <a:lnTo>
                                <a:pt x="567776" y="494719"/>
                              </a:lnTo>
                              <a:lnTo>
                                <a:pt x="568981" y="495323"/>
                              </a:lnTo>
                              <a:lnTo>
                                <a:pt x="569885" y="496228"/>
                              </a:lnTo>
                              <a:lnTo>
                                <a:pt x="570788" y="497586"/>
                              </a:lnTo>
                              <a:lnTo>
                                <a:pt x="571542" y="499096"/>
                              </a:lnTo>
                              <a:lnTo>
                                <a:pt x="571993" y="500756"/>
                              </a:lnTo>
                              <a:lnTo>
                                <a:pt x="572295" y="502567"/>
                              </a:lnTo>
                              <a:lnTo>
                                <a:pt x="572445" y="504680"/>
                              </a:lnTo>
                              <a:lnTo>
                                <a:pt x="572295" y="506793"/>
                              </a:lnTo>
                              <a:lnTo>
                                <a:pt x="571993" y="508604"/>
                              </a:lnTo>
                              <a:lnTo>
                                <a:pt x="571542" y="510264"/>
                              </a:lnTo>
                              <a:lnTo>
                                <a:pt x="570788" y="511773"/>
                              </a:lnTo>
                              <a:lnTo>
                                <a:pt x="569885" y="512981"/>
                              </a:lnTo>
                              <a:lnTo>
                                <a:pt x="568981" y="514037"/>
                              </a:lnTo>
                              <a:lnTo>
                                <a:pt x="567776" y="514641"/>
                              </a:lnTo>
                              <a:lnTo>
                                <a:pt x="567173" y="514792"/>
                              </a:lnTo>
                              <a:lnTo>
                                <a:pt x="566571" y="514792"/>
                              </a:lnTo>
                              <a:lnTo>
                                <a:pt x="268476" y="514792"/>
                              </a:lnTo>
                              <a:lnTo>
                                <a:pt x="267874" y="514792"/>
                              </a:lnTo>
                              <a:lnTo>
                                <a:pt x="267271" y="514641"/>
                              </a:lnTo>
                              <a:lnTo>
                                <a:pt x="266217" y="514037"/>
                              </a:lnTo>
                              <a:lnTo>
                                <a:pt x="265162" y="512981"/>
                              </a:lnTo>
                              <a:lnTo>
                                <a:pt x="264258" y="511773"/>
                              </a:lnTo>
                              <a:lnTo>
                                <a:pt x="263505" y="510264"/>
                              </a:lnTo>
                              <a:lnTo>
                                <a:pt x="263053" y="508604"/>
                              </a:lnTo>
                              <a:lnTo>
                                <a:pt x="262602" y="506793"/>
                              </a:lnTo>
                              <a:lnTo>
                                <a:pt x="262602" y="504680"/>
                              </a:lnTo>
                              <a:lnTo>
                                <a:pt x="262602" y="502567"/>
                              </a:lnTo>
                              <a:lnTo>
                                <a:pt x="263053" y="500756"/>
                              </a:lnTo>
                              <a:lnTo>
                                <a:pt x="263505" y="499096"/>
                              </a:lnTo>
                              <a:lnTo>
                                <a:pt x="264258" y="497586"/>
                              </a:lnTo>
                              <a:lnTo>
                                <a:pt x="265162" y="496228"/>
                              </a:lnTo>
                              <a:lnTo>
                                <a:pt x="266217" y="495323"/>
                              </a:lnTo>
                              <a:lnTo>
                                <a:pt x="267271" y="494719"/>
                              </a:lnTo>
                              <a:lnTo>
                                <a:pt x="267874" y="494568"/>
                              </a:lnTo>
                              <a:close/>
                              <a:moveTo>
                                <a:pt x="267874" y="454121"/>
                              </a:moveTo>
                              <a:lnTo>
                                <a:pt x="268476" y="454121"/>
                              </a:lnTo>
                              <a:lnTo>
                                <a:pt x="566571" y="454121"/>
                              </a:lnTo>
                              <a:lnTo>
                                <a:pt x="567173" y="454121"/>
                              </a:lnTo>
                              <a:lnTo>
                                <a:pt x="567776" y="454271"/>
                              </a:lnTo>
                              <a:lnTo>
                                <a:pt x="568981" y="454875"/>
                              </a:lnTo>
                              <a:lnTo>
                                <a:pt x="569885" y="455781"/>
                              </a:lnTo>
                              <a:lnTo>
                                <a:pt x="570788" y="457139"/>
                              </a:lnTo>
                              <a:lnTo>
                                <a:pt x="571542" y="458648"/>
                              </a:lnTo>
                              <a:lnTo>
                                <a:pt x="571993" y="460308"/>
                              </a:lnTo>
                              <a:lnTo>
                                <a:pt x="572295" y="462270"/>
                              </a:lnTo>
                              <a:lnTo>
                                <a:pt x="572445" y="464383"/>
                              </a:lnTo>
                              <a:lnTo>
                                <a:pt x="572295" y="466345"/>
                              </a:lnTo>
                              <a:lnTo>
                                <a:pt x="571993" y="468156"/>
                              </a:lnTo>
                              <a:lnTo>
                                <a:pt x="571542" y="469967"/>
                              </a:lnTo>
                              <a:lnTo>
                                <a:pt x="570788" y="471326"/>
                              </a:lnTo>
                              <a:lnTo>
                                <a:pt x="569885" y="472684"/>
                              </a:lnTo>
                              <a:lnTo>
                                <a:pt x="568981" y="473590"/>
                              </a:lnTo>
                              <a:lnTo>
                                <a:pt x="567776" y="474193"/>
                              </a:lnTo>
                              <a:lnTo>
                                <a:pt x="567173" y="474344"/>
                              </a:lnTo>
                              <a:lnTo>
                                <a:pt x="566571" y="474495"/>
                              </a:lnTo>
                              <a:lnTo>
                                <a:pt x="268476" y="474495"/>
                              </a:lnTo>
                              <a:lnTo>
                                <a:pt x="267874" y="474344"/>
                              </a:lnTo>
                              <a:lnTo>
                                <a:pt x="267271" y="474193"/>
                              </a:lnTo>
                              <a:lnTo>
                                <a:pt x="266217" y="473590"/>
                              </a:lnTo>
                              <a:lnTo>
                                <a:pt x="265162" y="472684"/>
                              </a:lnTo>
                              <a:lnTo>
                                <a:pt x="264258" y="471326"/>
                              </a:lnTo>
                              <a:lnTo>
                                <a:pt x="263505" y="469967"/>
                              </a:lnTo>
                              <a:lnTo>
                                <a:pt x="263053" y="468156"/>
                              </a:lnTo>
                              <a:lnTo>
                                <a:pt x="262602" y="466345"/>
                              </a:lnTo>
                              <a:lnTo>
                                <a:pt x="262602" y="464383"/>
                              </a:lnTo>
                              <a:lnTo>
                                <a:pt x="262602" y="462270"/>
                              </a:lnTo>
                              <a:lnTo>
                                <a:pt x="263053" y="460308"/>
                              </a:lnTo>
                              <a:lnTo>
                                <a:pt x="263505" y="458648"/>
                              </a:lnTo>
                              <a:lnTo>
                                <a:pt x="264258" y="457139"/>
                              </a:lnTo>
                              <a:lnTo>
                                <a:pt x="265162" y="455781"/>
                              </a:lnTo>
                              <a:lnTo>
                                <a:pt x="266217" y="454875"/>
                              </a:lnTo>
                              <a:lnTo>
                                <a:pt x="267271" y="454271"/>
                              </a:lnTo>
                              <a:lnTo>
                                <a:pt x="267874" y="454121"/>
                              </a:lnTo>
                              <a:close/>
                              <a:moveTo>
                                <a:pt x="268476" y="413673"/>
                              </a:moveTo>
                              <a:lnTo>
                                <a:pt x="566571" y="413673"/>
                              </a:lnTo>
                              <a:lnTo>
                                <a:pt x="567173" y="413824"/>
                              </a:lnTo>
                              <a:lnTo>
                                <a:pt x="567776" y="413975"/>
                              </a:lnTo>
                              <a:lnTo>
                                <a:pt x="568981" y="414428"/>
                              </a:lnTo>
                              <a:lnTo>
                                <a:pt x="569885" y="415484"/>
                              </a:lnTo>
                              <a:lnTo>
                                <a:pt x="570788" y="416691"/>
                              </a:lnTo>
                              <a:lnTo>
                                <a:pt x="571542" y="418201"/>
                              </a:lnTo>
                              <a:lnTo>
                                <a:pt x="571993" y="419861"/>
                              </a:lnTo>
                              <a:lnTo>
                                <a:pt x="572295" y="421823"/>
                              </a:lnTo>
                              <a:lnTo>
                                <a:pt x="572445" y="423936"/>
                              </a:lnTo>
                              <a:lnTo>
                                <a:pt x="572295" y="425898"/>
                              </a:lnTo>
                              <a:lnTo>
                                <a:pt x="571993" y="427709"/>
                              </a:lnTo>
                              <a:lnTo>
                                <a:pt x="571542" y="429520"/>
                              </a:lnTo>
                              <a:lnTo>
                                <a:pt x="570788" y="430878"/>
                              </a:lnTo>
                              <a:lnTo>
                                <a:pt x="569885" y="432237"/>
                              </a:lnTo>
                              <a:lnTo>
                                <a:pt x="568981" y="433142"/>
                              </a:lnTo>
                              <a:lnTo>
                                <a:pt x="567776" y="433746"/>
                              </a:lnTo>
                              <a:lnTo>
                                <a:pt x="567173" y="433897"/>
                              </a:lnTo>
                              <a:lnTo>
                                <a:pt x="566571" y="434048"/>
                              </a:lnTo>
                              <a:lnTo>
                                <a:pt x="268476" y="434048"/>
                              </a:lnTo>
                              <a:lnTo>
                                <a:pt x="267874" y="433897"/>
                              </a:lnTo>
                              <a:lnTo>
                                <a:pt x="267271" y="433746"/>
                              </a:lnTo>
                              <a:lnTo>
                                <a:pt x="266217" y="433142"/>
                              </a:lnTo>
                              <a:lnTo>
                                <a:pt x="265162" y="432237"/>
                              </a:lnTo>
                              <a:lnTo>
                                <a:pt x="264258" y="430878"/>
                              </a:lnTo>
                              <a:lnTo>
                                <a:pt x="263505" y="429520"/>
                              </a:lnTo>
                              <a:lnTo>
                                <a:pt x="263053" y="427709"/>
                              </a:lnTo>
                              <a:lnTo>
                                <a:pt x="262602" y="425898"/>
                              </a:lnTo>
                              <a:lnTo>
                                <a:pt x="262602" y="423936"/>
                              </a:lnTo>
                              <a:lnTo>
                                <a:pt x="262602" y="421823"/>
                              </a:lnTo>
                              <a:lnTo>
                                <a:pt x="263053" y="419861"/>
                              </a:lnTo>
                              <a:lnTo>
                                <a:pt x="263505" y="418201"/>
                              </a:lnTo>
                              <a:lnTo>
                                <a:pt x="264258" y="416691"/>
                              </a:lnTo>
                              <a:lnTo>
                                <a:pt x="265162" y="415484"/>
                              </a:lnTo>
                              <a:lnTo>
                                <a:pt x="266217" y="414428"/>
                              </a:lnTo>
                              <a:lnTo>
                                <a:pt x="267271" y="413975"/>
                              </a:lnTo>
                              <a:lnTo>
                                <a:pt x="267874" y="413824"/>
                              </a:lnTo>
                              <a:lnTo>
                                <a:pt x="268476" y="413673"/>
                              </a:lnTo>
                              <a:close/>
                              <a:moveTo>
                                <a:pt x="268476" y="377300"/>
                              </a:moveTo>
                              <a:lnTo>
                                <a:pt x="566571" y="377300"/>
                              </a:lnTo>
                              <a:lnTo>
                                <a:pt x="567173" y="377451"/>
                              </a:lnTo>
                              <a:lnTo>
                                <a:pt x="567776" y="377602"/>
                              </a:lnTo>
                              <a:lnTo>
                                <a:pt x="568981" y="378055"/>
                              </a:lnTo>
                              <a:lnTo>
                                <a:pt x="569885" y="379112"/>
                              </a:lnTo>
                              <a:lnTo>
                                <a:pt x="570788" y="380319"/>
                              </a:lnTo>
                              <a:lnTo>
                                <a:pt x="571542" y="381828"/>
                              </a:lnTo>
                              <a:lnTo>
                                <a:pt x="571993" y="383488"/>
                              </a:lnTo>
                              <a:lnTo>
                                <a:pt x="572295" y="385450"/>
                              </a:lnTo>
                              <a:lnTo>
                                <a:pt x="572445" y="387412"/>
                              </a:lnTo>
                              <a:lnTo>
                                <a:pt x="572295" y="389374"/>
                              </a:lnTo>
                              <a:lnTo>
                                <a:pt x="571993" y="391487"/>
                              </a:lnTo>
                              <a:lnTo>
                                <a:pt x="571542" y="393147"/>
                              </a:lnTo>
                              <a:lnTo>
                                <a:pt x="570788" y="394506"/>
                              </a:lnTo>
                              <a:lnTo>
                                <a:pt x="569885" y="395864"/>
                              </a:lnTo>
                              <a:lnTo>
                                <a:pt x="568981" y="396770"/>
                              </a:lnTo>
                              <a:lnTo>
                                <a:pt x="567776" y="397222"/>
                              </a:lnTo>
                              <a:lnTo>
                                <a:pt x="567173" y="397373"/>
                              </a:lnTo>
                              <a:lnTo>
                                <a:pt x="566571" y="397524"/>
                              </a:lnTo>
                              <a:lnTo>
                                <a:pt x="268476" y="397524"/>
                              </a:lnTo>
                              <a:lnTo>
                                <a:pt x="267874" y="397373"/>
                              </a:lnTo>
                              <a:lnTo>
                                <a:pt x="267271" y="397222"/>
                              </a:lnTo>
                              <a:lnTo>
                                <a:pt x="266669" y="397071"/>
                              </a:lnTo>
                              <a:lnTo>
                                <a:pt x="266217" y="396770"/>
                              </a:lnTo>
                              <a:lnTo>
                                <a:pt x="265162" y="395864"/>
                              </a:lnTo>
                              <a:lnTo>
                                <a:pt x="264258" y="394506"/>
                              </a:lnTo>
                              <a:lnTo>
                                <a:pt x="263505" y="393147"/>
                              </a:lnTo>
                              <a:lnTo>
                                <a:pt x="263053" y="391487"/>
                              </a:lnTo>
                              <a:lnTo>
                                <a:pt x="262602" y="389374"/>
                              </a:lnTo>
                              <a:lnTo>
                                <a:pt x="262602" y="387412"/>
                              </a:lnTo>
                              <a:lnTo>
                                <a:pt x="262602" y="385450"/>
                              </a:lnTo>
                              <a:lnTo>
                                <a:pt x="263053" y="383488"/>
                              </a:lnTo>
                              <a:lnTo>
                                <a:pt x="263505" y="381828"/>
                              </a:lnTo>
                              <a:lnTo>
                                <a:pt x="264258" y="380319"/>
                              </a:lnTo>
                              <a:lnTo>
                                <a:pt x="265162" y="379112"/>
                              </a:lnTo>
                              <a:lnTo>
                                <a:pt x="266217" y="378055"/>
                              </a:lnTo>
                              <a:lnTo>
                                <a:pt x="266669" y="377753"/>
                              </a:lnTo>
                              <a:lnTo>
                                <a:pt x="267271" y="377602"/>
                              </a:lnTo>
                              <a:lnTo>
                                <a:pt x="267874" y="377451"/>
                              </a:lnTo>
                              <a:lnTo>
                                <a:pt x="268476" y="377300"/>
                              </a:lnTo>
                              <a:close/>
                              <a:moveTo>
                                <a:pt x="268476" y="336853"/>
                              </a:moveTo>
                              <a:lnTo>
                                <a:pt x="566571" y="336853"/>
                              </a:lnTo>
                              <a:lnTo>
                                <a:pt x="567173" y="337004"/>
                              </a:lnTo>
                              <a:lnTo>
                                <a:pt x="567776" y="337155"/>
                              </a:lnTo>
                              <a:lnTo>
                                <a:pt x="568981" y="337759"/>
                              </a:lnTo>
                              <a:lnTo>
                                <a:pt x="569885" y="338664"/>
                              </a:lnTo>
                              <a:lnTo>
                                <a:pt x="570788" y="339871"/>
                              </a:lnTo>
                              <a:lnTo>
                                <a:pt x="571542" y="341381"/>
                              </a:lnTo>
                              <a:lnTo>
                                <a:pt x="571993" y="343192"/>
                              </a:lnTo>
                              <a:lnTo>
                                <a:pt x="572295" y="345003"/>
                              </a:lnTo>
                              <a:lnTo>
                                <a:pt x="572445" y="346965"/>
                              </a:lnTo>
                              <a:lnTo>
                                <a:pt x="572295" y="349078"/>
                              </a:lnTo>
                              <a:lnTo>
                                <a:pt x="571993" y="351040"/>
                              </a:lnTo>
                              <a:lnTo>
                                <a:pt x="571542" y="352700"/>
                              </a:lnTo>
                              <a:lnTo>
                                <a:pt x="570788" y="354209"/>
                              </a:lnTo>
                              <a:lnTo>
                                <a:pt x="569885" y="355417"/>
                              </a:lnTo>
                              <a:lnTo>
                                <a:pt x="568981" y="356322"/>
                              </a:lnTo>
                              <a:lnTo>
                                <a:pt x="567776" y="357077"/>
                              </a:lnTo>
                              <a:lnTo>
                                <a:pt x="567173" y="357228"/>
                              </a:lnTo>
                              <a:lnTo>
                                <a:pt x="566571" y="357228"/>
                              </a:lnTo>
                              <a:lnTo>
                                <a:pt x="268476" y="357228"/>
                              </a:lnTo>
                              <a:lnTo>
                                <a:pt x="267874" y="357228"/>
                              </a:lnTo>
                              <a:lnTo>
                                <a:pt x="267271" y="357077"/>
                              </a:lnTo>
                              <a:lnTo>
                                <a:pt x="266669" y="356775"/>
                              </a:lnTo>
                              <a:lnTo>
                                <a:pt x="266217" y="356322"/>
                              </a:lnTo>
                              <a:lnTo>
                                <a:pt x="265162" y="355417"/>
                              </a:lnTo>
                              <a:lnTo>
                                <a:pt x="264258" y="354209"/>
                              </a:lnTo>
                              <a:lnTo>
                                <a:pt x="263505" y="352700"/>
                              </a:lnTo>
                              <a:lnTo>
                                <a:pt x="263053" y="351040"/>
                              </a:lnTo>
                              <a:lnTo>
                                <a:pt x="262602" y="349078"/>
                              </a:lnTo>
                              <a:lnTo>
                                <a:pt x="262602" y="346965"/>
                              </a:lnTo>
                              <a:lnTo>
                                <a:pt x="262602" y="345003"/>
                              </a:lnTo>
                              <a:lnTo>
                                <a:pt x="263053" y="343192"/>
                              </a:lnTo>
                              <a:lnTo>
                                <a:pt x="263505" y="341381"/>
                              </a:lnTo>
                              <a:lnTo>
                                <a:pt x="264258" y="339871"/>
                              </a:lnTo>
                              <a:lnTo>
                                <a:pt x="265162" y="338664"/>
                              </a:lnTo>
                              <a:lnTo>
                                <a:pt x="266217" y="337759"/>
                              </a:lnTo>
                              <a:lnTo>
                                <a:pt x="267271" y="337155"/>
                              </a:lnTo>
                              <a:lnTo>
                                <a:pt x="267874" y="337004"/>
                              </a:lnTo>
                              <a:lnTo>
                                <a:pt x="268476" y="336853"/>
                              </a:lnTo>
                              <a:close/>
                              <a:moveTo>
                                <a:pt x="267874" y="296556"/>
                              </a:moveTo>
                              <a:lnTo>
                                <a:pt x="268476" y="296556"/>
                              </a:lnTo>
                              <a:lnTo>
                                <a:pt x="566571" y="296556"/>
                              </a:lnTo>
                              <a:lnTo>
                                <a:pt x="567173" y="296556"/>
                              </a:lnTo>
                              <a:lnTo>
                                <a:pt x="567776" y="296707"/>
                              </a:lnTo>
                              <a:lnTo>
                                <a:pt x="568981" y="297311"/>
                              </a:lnTo>
                              <a:lnTo>
                                <a:pt x="569885" y="298217"/>
                              </a:lnTo>
                              <a:lnTo>
                                <a:pt x="570788" y="299575"/>
                              </a:lnTo>
                              <a:lnTo>
                                <a:pt x="571542" y="301084"/>
                              </a:lnTo>
                              <a:lnTo>
                                <a:pt x="571993" y="302744"/>
                              </a:lnTo>
                              <a:lnTo>
                                <a:pt x="572295" y="304555"/>
                              </a:lnTo>
                              <a:lnTo>
                                <a:pt x="572445" y="306517"/>
                              </a:lnTo>
                              <a:lnTo>
                                <a:pt x="572295" y="308630"/>
                              </a:lnTo>
                              <a:lnTo>
                                <a:pt x="571993" y="310592"/>
                              </a:lnTo>
                              <a:lnTo>
                                <a:pt x="571542" y="312252"/>
                              </a:lnTo>
                              <a:lnTo>
                                <a:pt x="570788" y="313762"/>
                              </a:lnTo>
                              <a:lnTo>
                                <a:pt x="569885" y="314969"/>
                              </a:lnTo>
                              <a:lnTo>
                                <a:pt x="568981" y="316026"/>
                              </a:lnTo>
                              <a:lnTo>
                                <a:pt x="567776" y="316629"/>
                              </a:lnTo>
                              <a:lnTo>
                                <a:pt x="567173" y="316780"/>
                              </a:lnTo>
                              <a:lnTo>
                                <a:pt x="566571" y="316780"/>
                              </a:lnTo>
                              <a:lnTo>
                                <a:pt x="268476" y="316780"/>
                              </a:lnTo>
                              <a:lnTo>
                                <a:pt x="267874" y="316780"/>
                              </a:lnTo>
                              <a:lnTo>
                                <a:pt x="267271" y="316629"/>
                              </a:lnTo>
                              <a:lnTo>
                                <a:pt x="266669" y="316327"/>
                              </a:lnTo>
                              <a:lnTo>
                                <a:pt x="266217" y="316026"/>
                              </a:lnTo>
                              <a:lnTo>
                                <a:pt x="265162" y="314969"/>
                              </a:lnTo>
                              <a:lnTo>
                                <a:pt x="264258" y="313762"/>
                              </a:lnTo>
                              <a:lnTo>
                                <a:pt x="263505" y="312252"/>
                              </a:lnTo>
                              <a:lnTo>
                                <a:pt x="263053" y="310592"/>
                              </a:lnTo>
                              <a:lnTo>
                                <a:pt x="262602" y="308630"/>
                              </a:lnTo>
                              <a:lnTo>
                                <a:pt x="262602" y="306517"/>
                              </a:lnTo>
                              <a:lnTo>
                                <a:pt x="262602" y="304555"/>
                              </a:lnTo>
                              <a:lnTo>
                                <a:pt x="263053" y="302744"/>
                              </a:lnTo>
                              <a:lnTo>
                                <a:pt x="263505" y="301084"/>
                              </a:lnTo>
                              <a:lnTo>
                                <a:pt x="264258" y="299575"/>
                              </a:lnTo>
                              <a:lnTo>
                                <a:pt x="265162" y="298217"/>
                              </a:lnTo>
                              <a:lnTo>
                                <a:pt x="266217" y="297311"/>
                              </a:lnTo>
                              <a:lnTo>
                                <a:pt x="267271" y="296707"/>
                              </a:lnTo>
                              <a:lnTo>
                                <a:pt x="267874" y="296556"/>
                              </a:lnTo>
                              <a:close/>
                              <a:moveTo>
                                <a:pt x="264108" y="254600"/>
                              </a:moveTo>
                              <a:lnTo>
                                <a:pt x="347406" y="254600"/>
                              </a:lnTo>
                              <a:lnTo>
                                <a:pt x="347707" y="254902"/>
                              </a:lnTo>
                              <a:lnTo>
                                <a:pt x="348008" y="255354"/>
                              </a:lnTo>
                              <a:lnTo>
                                <a:pt x="348309" y="256411"/>
                              </a:lnTo>
                              <a:lnTo>
                                <a:pt x="348611" y="257769"/>
                              </a:lnTo>
                              <a:lnTo>
                                <a:pt x="348912" y="260788"/>
                              </a:lnTo>
                              <a:lnTo>
                                <a:pt x="349063" y="264712"/>
                              </a:lnTo>
                              <a:lnTo>
                                <a:pt x="348912" y="268636"/>
                              </a:lnTo>
                              <a:lnTo>
                                <a:pt x="348611" y="271805"/>
                              </a:lnTo>
                              <a:lnTo>
                                <a:pt x="348309" y="273012"/>
                              </a:lnTo>
                              <a:lnTo>
                                <a:pt x="348008" y="274069"/>
                              </a:lnTo>
                              <a:lnTo>
                                <a:pt x="347707" y="274673"/>
                              </a:lnTo>
                              <a:lnTo>
                                <a:pt x="347406" y="274974"/>
                              </a:lnTo>
                              <a:lnTo>
                                <a:pt x="264108" y="274974"/>
                              </a:lnTo>
                              <a:lnTo>
                                <a:pt x="263807" y="274673"/>
                              </a:lnTo>
                              <a:lnTo>
                                <a:pt x="263505" y="274069"/>
                              </a:lnTo>
                              <a:lnTo>
                                <a:pt x="263204" y="273012"/>
                              </a:lnTo>
                              <a:lnTo>
                                <a:pt x="263053" y="271805"/>
                              </a:lnTo>
                              <a:lnTo>
                                <a:pt x="262752" y="268636"/>
                              </a:lnTo>
                              <a:lnTo>
                                <a:pt x="262602" y="264712"/>
                              </a:lnTo>
                              <a:lnTo>
                                <a:pt x="262752" y="260788"/>
                              </a:lnTo>
                              <a:lnTo>
                                <a:pt x="263053" y="257769"/>
                              </a:lnTo>
                              <a:lnTo>
                                <a:pt x="263204" y="256411"/>
                              </a:lnTo>
                              <a:lnTo>
                                <a:pt x="263505" y="255354"/>
                              </a:lnTo>
                              <a:lnTo>
                                <a:pt x="263807" y="254902"/>
                              </a:lnTo>
                              <a:lnTo>
                                <a:pt x="264108" y="254600"/>
                              </a:lnTo>
                              <a:close/>
                              <a:moveTo>
                                <a:pt x="502102" y="153783"/>
                              </a:moveTo>
                              <a:lnTo>
                                <a:pt x="546386" y="198003"/>
                              </a:lnTo>
                              <a:lnTo>
                                <a:pt x="590521" y="242375"/>
                              </a:lnTo>
                              <a:lnTo>
                                <a:pt x="546386" y="242375"/>
                              </a:lnTo>
                              <a:lnTo>
                                <a:pt x="502102" y="242375"/>
                              </a:lnTo>
                              <a:lnTo>
                                <a:pt x="502102" y="153783"/>
                              </a:lnTo>
                              <a:close/>
                              <a:moveTo>
                                <a:pt x="232777" y="135672"/>
                              </a:moveTo>
                              <a:lnTo>
                                <a:pt x="232777" y="701333"/>
                              </a:lnTo>
                              <a:lnTo>
                                <a:pt x="604228" y="701333"/>
                              </a:lnTo>
                              <a:lnTo>
                                <a:pt x="604228" y="226830"/>
                              </a:lnTo>
                              <a:lnTo>
                                <a:pt x="513248" y="135672"/>
                              </a:lnTo>
                              <a:lnTo>
                                <a:pt x="232777" y="135672"/>
                              </a:lnTo>
                              <a:close/>
                              <a:moveTo>
                                <a:pt x="418503" y="0"/>
                              </a:moveTo>
                              <a:cubicBezTo>
                                <a:pt x="649636" y="0"/>
                                <a:pt x="837006" y="187370"/>
                                <a:pt x="837006" y="418503"/>
                              </a:cubicBezTo>
                              <a:cubicBezTo>
                                <a:pt x="837006" y="649636"/>
                                <a:pt x="649636" y="837006"/>
                                <a:pt x="418503" y="837006"/>
                              </a:cubicBezTo>
                              <a:cubicBezTo>
                                <a:pt x="187370" y="837006"/>
                                <a:pt x="0" y="649636"/>
                                <a:pt x="0" y="418503"/>
                              </a:cubicBezTo>
                              <a:cubicBezTo>
                                <a:pt x="0" y="187370"/>
                                <a:pt x="187370" y="0"/>
                                <a:pt x="41850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191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32" coordsize="837006,837006" path="m268476,619533l566571,619533l567173,619684l567776,619834l568981,620287l569885,621193l570788,622702l571542,624060l571993,625720l572295,627682l572445,629644l572295,631757l571993,633719l571542,635380l570788,636738l569885,638096l568981,639153l567776,639605l567173,639756l566571,639907l268476,639907l267874,639756l267271,639605l266217,639153l265162,638096l264258,636738l263505,635380l263053,633719l262602,631757l262602,629644l262602,627682l263053,625720l263505,624060l264258,622702l265162,621193l266217,620287l267271,619834l267874,619684l268476,619533xm267874,579236l268476,579236l566571,579236l567173,579236l567776,579387l568981,579991l569885,581047l570788,582254l571542,583764l571993,585424l572295,587235l572445,589348l572295,591310l571993,593272l571542,594932l570788,596441l569885,597800l568981,598705l567776,599309l567173,599460l566571,599460l268476,599460l267874,599460l267271,599309l266217,598705l265162,597800l264258,596441l263505,594932l263053,593272l262602,591310l262602,589348l262602,587235l263053,585424l263505,583764l264258,582254l265162,581047l266217,579991l267271,579387l267874,579236xm265463,536072l265765,536072l426335,536072l426636,536072l426938,536223l427390,536827l427992,537732l428444,539090l428896,540600l429197,542260l429348,544071l429498,546033l429348,548297l429197,550108l428896,551768l428444,553277l427992,554485l427390,555541l426938,555994l426636,556145l426335,556296l265765,556296l265463,556145l265162,555994l264409,555541l263957,554485l263505,553277l263053,551768l262752,550108l262602,548297l262602,546033l262602,544071l262752,542260l263053,540600l263505,539090l263957,537732l264409,536827l265162,536223l265463,536072xm267874,494568l268476,494568l566571,494568l567173,494568l567776,494719l568981,495323l569885,496228l570788,497586l571542,499096l571993,500756l572295,502567l572445,504680l572295,506793l571993,508604l571542,510264l570788,511773l569885,512981l568981,514037l567776,514641l567173,514792l566571,514792l268476,514792l267874,514792l267271,514641l266217,514037l265162,512981l264258,511773l263505,510264l263053,508604l262602,506793l262602,504680l262602,502567l263053,500756l263505,499096l264258,497586l265162,496228l266217,495323l267271,494719l267874,494568xm267874,454121l268476,454121l566571,454121l567173,454121l567776,454271l568981,454875l569885,455781l570788,457139l571542,458648l571993,460308l572295,462270l572445,464383l572295,466345l571993,468156l571542,469967l570788,471326l569885,472684l568981,473590l567776,474193l567173,474344l566571,474495l268476,474495l267874,474344l267271,474193l266217,473590l265162,472684l264258,471326l263505,469967l263053,468156l262602,466345l262602,464383l262602,462270l263053,460308l263505,458648l264258,457139l265162,455781l266217,454875l267271,454271l267874,454121xm268476,413673l566571,413673l567173,413824l567776,413975l568981,414428l569885,415484l570788,416691l571542,418201l571993,419861l572295,421823l572445,423936l572295,425898l571993,427709l571542,429520l570788,430878l569885,432237l568981,433142l567776,433746l567173,433897l566571,434048l268476,434048l267874,433897l267271,433746l266217,433142l265162,432237l264258,430878l263505,429520l263053,427709l262602,425898l262602,423936l262602,421823l263053,419861l263505,418201l264258,416691l265162,415484l266217,414428l267271,413975l267874,413824l268476,413673xm268476,377300l566571,377300l567173,377451l567776,377602l568981,378055l569885,379112l570788,380319l571542,381828l571993,383488l572295,385450l572445,387412l572295,389374l571993,391487l571542,393147l570788,394506l569885,395864l568981,396770l567776,397222l567173,397373l566571,397524l268476,397524l267874,397373l267271,397222l266669,397071l266217,396770l265162,395864l264258,394506l263505,393147l263053,391487l262602,389374l262602,387412l262602,385450l263053,383488l263505,381828l264258,380319l265162,379112l266217,378055l266669,377753l267271,377602l267874,377451l268476,377300xm268476,336853l566571,336853l567173,337004l567776,337155l568981,337759l569885,338664l570788,339871l571542,341381l571993,343192l572295,345003l572445,346965l572295,349078l571993,351040l571542,352700l570788,354209l569885,355417l568981,356322l567776,357077l567173,357228l566571,357228l268476,357228l267874,357228l267271,357077l266669,356775l266217,356322l265162,355417l264258,354209l263505,352700l263053,351040l262602,349078l262602,346965l262602,345003l263053,343192l263505,341381l264258,339871l265162,338664l266217,337759l267271,337155l267874,337004l268476,336853xm267874,296556l268476,296556l566571,296556l567173,296556l567776,296707l568981,297311l569885,298217l570788,299575l571542,301084l571993,302744l572295,304555l572445,306517l572295,308630l571993,310592l571542,312252l570788,313762l569885,314969l568981,316026l567776,316629l567173,316780l566571,316780l268476,316780l267874,316780l267271,316629l266669,316327l266217,316026l265162,314969l264258,313762l263505,312252l263053,310592l262602,308630l262602,306517l262602,304555l263053,302744l263505,301084l264258,299575l265162,298217l266217,297311l267271,296707l267874,296556xm264108,254600l347406,254600l347707,254902l348008,255354l348309,256411l348611,257769l348912,260788l349063,264712l348912,268636l348611,271805l348309,273012l348008,274069l347707,274673l347406,274974l264108,274974l263807,274673l263505,274069l263204,273012l263053,271805l262752,268636l262602,264712l262752,260788l263053,257769l263204,256411l263505,255354l263807,254902l264108,254600xm502102,153783l546386,198003l590521,242375l546386,242375l502102,242375l502102,153783xm232777,135672l232777,701333l604228,701333l604228,226830l513248,135672l232777,135672xm418503,0c649636,0,837006,187370,837006,418503c837006,649636,649636,837006,418503,837006c187370,837006,0,649636,0,418503c0,187370,187370,0,418503,0xe" fillcolor="#b19167" stroked="f" o:allowincell="f" style="position:absolute;margin-left:189.75pt;margin-top:339.65pt;width:16.95pt;height:16.95pt;mso-wrap-style:none;v-text-anchor:middle;mso-position-vertical-relative:page">
                <v:fill o:detectmouseclick="t" type="solid" color2="#4e6e98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91770</wp:posOffset>
                </wp:positionH>
                <wp:positionV relativeFrom="page">
                  <wp:posOffset>2676525</wp:posOffset>
                </wp:positionV>
                <wp:extent cx="7002780" cy="805180"/>
                <wp:effectExtent l="0" t="0" r="17145" b="17145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822325"/>
                        </a:xfrm>
                        <a:prstGeom prst="rect"/>
                        <a:solidFill>
                          <a:srgbClr val="F2F2F2"/>
                        </a:solidFill>
                        <a:effectLst>
                          <a:outerShdw dist="24130" dir="2700000">
                            <a:srgbClr val="E6E6E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545454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545454"/>
                                <w:sz w:val="22"/>
                              </w:rPr>
                              <w:t>自我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545454"/>
                                <w:sz w:val="22"/>
                              </w:rPr>
                              <w:t>评价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54545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54545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本人性格开朗，外向大方。综合能力强，思维敏捷，富创造力，善于沟通，有主见，心理素质较好，能承受压力，虚心好学，为人诚恳。是一个责任心强、积极主动、善于团队工作的人，具有较强的策划管理能力和组织协调能力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勤勉上进</w:t>
                            </w: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认真细致</w:t>
                            </w: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踏实肯干</w:t>
                            </w: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对工作认真负责；热情大方</w:t>
                            </w: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待人热忱</w:t>
                            </w: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善于与人沟通协调</w:t>
                            </w: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亲和力强；具有能胜任工作的专业素质和技能 ；具有良好的写作和文字功底</w:t>
                            </w: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论文写作及应用文写作都得到广泛好评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80340" tIns="108585" rIns="180340" bIns="1085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552.75pt;height:64.75pt;mso-wrap-distance-left:9.05pt;mso-wrap-distance-right:9.05pt;mso-wrap-distance-top:0pt;mso-wrap-distance-bottom:0pt;margin-top:210.75pt;mso-position-vertical-relative:page;margin-left:-15.1pt;mso-position-horizontal-relative:margin">
                <v:shadow on="t" color="#E6E6E6" offset="1.35pt,1.35pt"/>
                <v:textbox inset="0.197222222222222in,0.11875in,0.197222222222222in,0.11875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545454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545454"/>
                          <w:sz w:val="22"/>
                        </w:rPr>
                        <w:t>自我</w:t>
                      </w:r>
                      <w:r>
                        <w:rPr>
                          <w:rFonts w:ascii="微软雅黑" w:hAnsi="微软雅黑" w:cs="微软雅黑"/>
                          <w:b/>
                          <w:color w:val="545454"/>
                          <w:sz w:val="22"/>
                        </w:rPr>
                        <w:t>评价</w:t>
                      </w:r>
                    </w:p>
                    <w:p>
                      <w:pPr>
                        <w:pStyle w:val="Style14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545454"/>
                          <w:sz w:val="10"/>
                          <w:szCs w:val="10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54545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本人性格开朗，外向大方。综合能力强，思维敏捷，富创造力，善于沟通，有主见，心理素质较好，能承受压力，虚心好学，为人诚恳。是一个责任心强、积极主动、善于团队工作的人，具有较强的策划管理能力和组织协调能力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勤勉上进</w:t>
                      </w: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认真细致</w:t>
                      </w: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踏实肯干</w:t>
                      </w: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对工作认真负责；热情大方</w:t>
                      </w: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待人热忱</w:t>
                      </w: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善于与人沟通协调</w:t>
                      </w: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亲和力强；具有能胜任工作的专业素质和技能 ；具有良好的写作和文字功底</w:t>
                      </w: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论文写作及应用文写作都得到广泛好评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90500</wp:posOffset>
                </wp:positionH>
                <wp:positionV relativeFrom="page">
                  <wp:posOffset>4200525</wp:posOffset>
                </wp:positionV>
                <wp:extent cx="3003550" cy="1158875"/>
                <wp:effectExtent l="0" t="0" r="12700" b="1270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1171575"/>
                        </a:xfrm>
                        <a:prstGeom prst="rect"/>
                        <a:solidFill>
                          <a:srgbClr val="F2F2F2"/>
                        </a:solidFill>
                        <a:effectLst>
                          <a:outerShdw dist="17780" dir="2700000">
                            <a:srgbClr val="E6E6E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545454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545454"/>
                                <w:sz w:val="22"/>
                              </w:rPr>
                              <w:t>个人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545454"/>
                                <w:sz w:val="22"/>
                              </w:rPr>
                              <w:t>资料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auto" w:line="360"/>
                              <w:ind w:left="378"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54545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54545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auto" w:line="360"/>
                              <w:ind w:left="378"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>137 0000 8888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auto" w:line="360"/>
                              <w:ind w:left="378"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>service@500d.me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left="378"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广东省广州市海珠区滨江东路</w:t>
                            </w: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>880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180340" tIns="108585" rIns="180340" bIns="1085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237.5pt;height:92.25pt;mso-wrap-distance-left:9.05pt;mso-wrap-distance-right:9.05pt;mso-wrap-distance-top:0pt;mso-wrap-distance-bottom:0pt;margin-top:330.75pt;mso-position-vertical-relative:page;margin-left:-15pt;mso-position-horizontal-relative:margin">
                <v:shadow on="t" color="#E6E6E6" offset="1pt,1pt"/>
                <v:textbox inset="0.197222222222222in,0.11875in,0.197222222222222in,0.11875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545454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545454"/>
                          <w:sz w:val="22"/>
                        </w:rPr>
                        <w:t>个人</w:t>
                      </w:r>
                      <w:r>
                        <w:rPr>
                          <w:rFonts w:ascii="微软雅黑" w:hAnsi="微软雅黑" w:cs="微软雅黑"/>
                          <w:b/>
                          <w:color w:val="545454"/>
                          <w:sz w:val="22"/>
                        </w:rPr>
                        <w:t>资料</w:t>
                      </w:r>
                    </w:p>
                    <w:p>
                      <w:pPr>
                        <w:pStyle w:val="1"/>
                        <w:snapToGrid w:val="false"/>
                        <w:spacing w:lineRule="auto" w:line="360"/>
                        <w:ind w:left="378" w:hanging="0"/>
                        <w:rPr>
                          <w:rFonts w:ascii="微软雅黑" w:hAnsi="微软雅黑" w:cs="微软雅黑"/>
                          <w:b/>
                          <w:b/>
                          <w:color w:val="545454"/>
                          <w:sz w:val="10"/>
                          <w:szCs w:val="10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54545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1"/>
                        <w:snapToGrid w:val="false"/>
                        <w:spacing w:lineRule="auto" w:line="360"/>
                        <w:ind w:left="378"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>137 0000 8888</w:t>
                      </w:r>
                    </w:p>
                    <w:p>
                      <w:pPr>
                        <w:pStyle w:val="1"/>
                        <w:snapToGrid w:val="false"/>
                        <w:spacing w:lineRule="auto" w:line="360"/>
                        <w:ind w:left="378"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>service@500d.me</w:t>
                      </w:r>
                    </w:p>
                    <w:p>
                      <w:pPr>
                        <w:pStyle w:val="1"/>
                        <w:snapToGrid w:val="false"/>
                        <w:ind w:left="378"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广东省广州市海珠区滨江东路</w:t>
                      </w: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>880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994660</wp:posOffset>
                </wp:positionH>
                <wp:positionV relativeFrom="page">
                  <wp:posOffset>4200525</wp:posOffset>
                </wp:positionV>
                <wp:extent cx="3820795" cy="1513840"/>
                <wp:effectExtent l="0" t="0" r="12700" b="1270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1526540"/>
                        </a:xfrm>
                        <a:prstGeom prst="rect"/>
                        <a:solidFill>
                          <a:srgbClr val="F2F2F2"/>
                        </a:solidFill>
                        <a:effectLst>
                          <a:outerShdw dist="17780" dir="2700000">
                            <a:srgbClr val="E6E6E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545454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545454"/>
                                <w:sz w:val="2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3289C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3289CD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B1916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 xml:space="preserve">2008-2011       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>暨南大学                行政管理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主修课程 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项目管理、公共经济学、经济法、公司法、培训管理、行政法与行政诉讼法、现代企业管理学、人力资源开发与管理、公共管理学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3289C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3289CD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B1916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 xml:space="preserve">2008-2011       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>暨南大学                行政管理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主修课程 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项目管理、公共经济学、经济法、公司法、培训管理、行政法与行政诉讼法、现代企业管理学、人力资源开发与管理、公共管理学</w:t>
                            </w:r>
                          </w:p>
                        </w:txbxContent>
                      </wps:txbx>
                      <wps:bodyPr anchor="t" lIns="180340" tIns="108585" rIns="180340" bIns="1085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01.85pt;height:120.2pt;mso-wrap-distance-left:9.05pt;mso-wrap-distance-right:9.05pt;mso-wrap-distance-top:0pt;mso-wrap-distance-bottom:0pt;margin-top:330.75pt;mso-position-vertical-relative:page;margin-left:235.8pt;mso-position-horizontal-relative:margin">
                <v:shadow on="t" color="#E6E6E6" offset="1pt,1pt"/>
                <v:textbox inset="0.197222222222222in,0.11875in,0.197222222222222in,0.11875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545454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545454"/>
                          <w:sz w:val="22"/>
                        </w:rPr>
                        <w:t>教育背景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3289CD"/>
                          <w:sz w:val="10"/>
                          <w:szCs w:val="10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3289CD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B19167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B19167"/>
                          <w:sz w:val="18"/>
                          <w:szCs w:val="18"/>
                        </w:rPr>
                        <w:t xml:space="preserve">2008-2011                 </w:t>
                      </w:r>
                      <w:r>
                        <w:rPr>
                          <w:rFonts w:ascii="微软雅黑" w:hAnsi="微软雅黑" w:cs="微软雅黑"/>
                          <w:b/>
                          <w:color w:val="B19167"/>
                          <w:sz w:val="18"/>
                          <w:szCs w:val="18"/>
                        </w:rPr>
                        <w:t>暨南大学                行政管理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主修课程 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项目管理、公共经济学、经济法、公司法、培训管理、行政法与行政诉讼法、现代企业管理学、人力资源开发与管理、公共管理学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3289CD"/>
                          <w:sz w:val="10"/>
                          <w:szCs w:val="10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3289CD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B19167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B19167"/>
                          <w:sz w:val="18"/>
                          <w:szCs w:val="18"/>
                        </w:rPr>
                        <w:t xml:space="preserve">2008-2011                 </w:t>
                      </w:r>
                      <w:r>
                        <w:rPr>
                          <w:rFonts w:ascii="微软雅黑" w:hAnsi="微软雅黑" w:cs="微软雅黑"/>
                          <w:b/>
                          <w:color w:val="B19167"/>
                          <w:sz w:val="18"/>
                          <w:szCs w:val="18"/>
                        </w:rPr>
                        <w:t>暨南大学                行政管理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主修课程 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项目管理、公共经济学、经济法、公司法、培训管理、行政法与行政诉讼法、现代企业管理学、人力资源开发与管理、公共管理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94660</wp:posOffset>
                </wp:positionH>
                <wp:positionV relativeFrom="page">
                  <wp:posOffset>6624320</wp:posOffset>
                </wp:positionV>
                <wp:extent cx="3820795" cy="2533650"/>
                <wp:effectExtent l="0" t="0" r="12700" b="1270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2546350"/>
                        </a:xfrm>
                        <a:prstGeom prst="rect"/>
                        <a:solidFill>
                          <a:srgbClr val="F2F2F2"/>
                        </a:solidFill>
                        <a:effectLst>
                          <a:outerShdw dist="17780" dir="2700000">
                            <a:srgbClr val="E6E6E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545454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545454"/>
                                <w:sz w:val="22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3289C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3289CD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B19167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 xml:space="preserve">2008-2011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>广州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>咨询有限公司         行政后勤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3289C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负责与协议酒店、旅行社、航空及火车售票机构联络协调，为公司出差人员安排旅行和住宿 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3289C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负责会议室的预定及使用安排 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3289C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处理办公室邮件及报纸的传递及分发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3289C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3289CD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B1916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 xml:space="preserve">2008-2011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>广州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>企业发展有限公司     业务发展助理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协助项目经理开拓新业务，并做好后续行政工作 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进行市场调研和数据分析，为客户制作专业、标准的业务计划书 和专业演示材料等 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协调售后服务并及时反馈给销售部门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B1916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 xml:space="preserve">2008-2011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>广州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B19167"/>
                                <w:sz w:val="18"/>
                                <w:szCs w:val="18"/>
                              </w:rPr>
                              <w:t>企业发展有限公司     业务发展助理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协助项目经理开拓新业务，并做好后续行政工作 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进行市场调研和数据分析，为客户制作专业、标准的业务计划书 和专业演示材料等 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协调售后服务并及时反馈给销售部门</w:t>
                            </w:r>
                          </w:p>
                        </w:txbxContent>
                      </wps:txbx>
                      <wps:bodyPr anchor="t" lIns="180340" tIns="108585" rIns="180340" bIns="1085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01.85pt;height:200.5pt;mso-wrap-distance-left:9.05pt;mso-wrap-distance-right:9.05pt;mso-wrap-distance-top:0pt;mso-wrap-distance-bottom:0pt;margin-top:521.6pt;mso-position-vertical-relative:page;margin-left:235.8pt;mso-position-horizontal-relative:margin">
                <v:shadow on="t" color="#E6E6E6" offset="1pt,1pt"/>
                <v:textbox inset="0.197222222222222in,0.11875in,0.197222222222222in,0.11875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545454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545454"/>
                          <w:sz w:val="22"/>
                        </w:rPr>
                        <w:t>工作经历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3289CD"/>
                          <w:sz w:val="10"/>
                          <w:szCs w:val="10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3289CD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B19167"/>
                          <w:sz w:val="10"/>
                          <w:szCs w:val="10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B19167"/>
                          <w:sz w:val="18"/>
                          <w:szCs w:val="18"/>
                        </w:rPr>
                        <w:t xml:space="preserve">2008-2011          </w:t>
                      </w:r>
                      <w:r>
                        <w:rPr>
                          <w:rFonts w:ascii="微软雅黑" w:hAnsi="微软雅黑" w:cs="微软雅黑"/>
                          <w:b/>
                          <w:color w:val="B19167"/>
                          <w:sz w:val="18"/>
                          <w:szCs w:val="18"/>
                        </w:rPr>
                        <w:t>广州</w:t>
                      </w:r>
                      <w:r>
                        <w:rPr>
                          <w:rFonts w:cs="微软雅黑" w:ascii="微软雅黑" w:hAnsi="微软雅黑"/>
                          <w:b/>
                          <w:color w:val="B19167"/>
                          <w:sz w:val="18"/>
                          <w:szCs w:val="18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color w:val="B19167"/>
                          <w:sz w:val="18"/>
                          <w:szCs w:val="18"/>
                        </w:rPr>
                        <w:t>咨询有限公司         行政后勤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3289CD"/>
                          <w:sz w:val="10"/>
                          <w:szCs w:val="10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负责与协议酒店、旅行社、航空及火车售票机构联络协调，为公司出差人员安排旅行和住宿 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3289CD"/>
                          <w:sz w:val="10"/>
                          <w:szCs w:val="10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负责会议室的预定及使用安排 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3289CD"/>
                          <w:sz w:val="10"/>
                          <w:szCs w:val="10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处理办公室邮件及报纸的传递及分发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3289CD"/>
                          <w:sz w:val="10"/>
                          <w:szCs w:val="10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3289CD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B19167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B19167"/>
                          <w:sz w:val="18"/>
                          <w:szCs w:val="18"/>
                        </w:rPr>
                        <w:t xml:space="preserve">2008-2011      </w:t>
                      </w:r>
                      <w:r>
                        <w:rPr>
                          <w:rFonts w:ascii="微软雅黑" w:hAnsi="微软雅黑" w:cs="微软雅黑"/>
                          <w:b/>
                          <w:color w:val="B19167"/>
                          <w:sz w:val="18"/>
                          <w:szCs w:val="18"/>
                        </w:rPr>
                        <w:t>广州</w:t>
                      </w:r>
                      <w:r>
                        <w:rPr>
                          <w:rFonts w:cs="微软雅黑" w:ascii="微软雅黑" w:hAnsi="微软雅黑"/>
                          <w:b/>
                          <w:color w:val="B19167"/>
                          <w:sz w:val="18"/>
                          <w:szCs w:val="18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color w:val="B19167"/>
                          <w:sz w:val="18"/>
                          <w:szCs w:val="18"/>
                        </w:rPr>
                        <w:t>企业发展有限公司     业务发展助理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协助项目经理开拓新业务，并做好后续行政工作 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进行市场调研和数据分析，为客户制作专业、标准的业务计划书 和专业演示材料等 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协调售后服务并及时反馈给销售部门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0"/>
                          <w:szCs w:val="10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B19167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B19167"/>
                          <w:sz w:val="18"/>
                          <w:szCs w:val="18"/>
                        </w:rPr>
                        <w:t xml:space="preserve">2008-2011      </w:t>
                      </w:r>
                      <w:r>
                        <w:rPr>
                          <w:rFonts w:ascii="微软雅黑" w:hAnsi="微软雅黑" w:cs="微软雅黑"/>
                          <w:b/>
                          <w:color w:val="B19167"/>
                          <w:sz w:val="18"/>
                          <w:szCs w:val="18"/>
                        </w:rPr>
                        <w:t>广州</w:t>
                      </w:r>
                      <w:r>
                        <w:rPr>
                          <w:rFonts w:cs="微软雅黑" w:ascii="微软雅黑" w:hAnsi="微软雅黑"/>
                          <w:b/>
                          <w:color w:val="B19167"/>
                          <w:sz w:val="18"/>
                          <w:szCs w:val="18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color w:val="B19167"/>
                          <w:sz w:val="18"/>
                          <w:szCs w:val="18"/>
                        </w:rPr>
                        <w:t>企业发展有限公司     业务发展助理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协助项目经理开拓新业务，并做好后续行政工作 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进行市场调研和数据分析，为客户制作专业、标准的业务计划书 和专业演示材料等 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协调售后服务并及时反馈给销售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90500</wp:posOffset>
                </wp:positionH>
                <wp:positionV relativeFrom="page">
                  <wp:posOffset>5781675</wp:posOffset>
                </wp:positionV>
                <wp:extent cx="3003550" cy="2049780"/>
                <wp:effectExtent l="0" t="0" r="12700" b="1270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062480"/>
                        </a:xfrm>
                        <a:prstGeom prst="rect"/>
                        <a:solidFill>
                          <a:srgbClr val="F2F2F2"/>
                        </a:solidFill>
                        <a:effectLst>
                          <a:outerShdw dist="17780" dir="2700000">
                            <a:srgbClr val="E6E6E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545454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545454"/>
                                <w:sz w:val="22"/>
                              </w:rPr>
                              <w:t>奖项荣誉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54545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54545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专项二等奖奖学金 （综合成绩排名</w:t>
                            </w: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>3%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大学生英语六级（</w:t>
                            </w: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） 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熟练掌握 </w:t>
                            </w: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>Microsoft Office 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已通过计算机国家二级考试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获得中级涉外秘书证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80340" tIns="108585" rIns="180340" bIns="1085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237.5pt;height:162.4pt;mso-wrap-distance-left:9.05pt;mso-wrap-distance-right:9.05pt;mso-wrap-distance-top:0pt;mso-wrap-distance-bottom:0pt;margin-top:455.25pt;mso-position-vertical-relative:page;margin-left:-15pt;mso-position-horizontal-relative:margin">
                <v:shadow on="t" color="#E6E6E6" offset="1pt,1pt"/>
                <v:textbox inset="0.197222222222222in,0.11875in,0.197222222222222in,0.11875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545454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545454"/>
                          <w:sz w:val="22"/>
                        </w:rPr>
                        <w:t>奖项荣誉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545454"/>
                          <w:sz w:val="10"/>
                          <w:szCs w:val="10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54545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专项二等奖奖学金 （综合成绩排名</w:t>
                      </w: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>3%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大学生英语六级（</w:t>
                      </w: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>CET-6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） 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熟练掌握 </w:t>
                      </w: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>Microsoft Office 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办公软件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已通过计算机国家二级考试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获得中级涉外秘书证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90500</wp:posOffset>
                </wp:positionH>
                <wp:positionV relativeFrom="page">
                  <wp:posOffset>8486140</wp:posOffset>
                </wp:positionV>
                <wp:extent cx="3003550" cy="1868805"/>
                <wp:effectExtent l="0" t="0" r="12700" b="1270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1881505"/>
                        </a:xfrm>
                        <a:prstGeom prst="rect"/>
                        <a:solidFill>
                          <a:srgbClr val="F2F2F2"/>
                        </a:solidFill>
                        <a:effectLst>
                          <a:outerShdw dist="17780" dir="2700000">
                            <a:srgbClr val="E6E6E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545454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545454"/>
                                <w:sz w:val="22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54545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54545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英语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普通话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  <w:t>粤语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5454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4545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80340" tIns="108585" rIns="180340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237.5pt;height:148.15pt;mso-wrap-distance-left:9.05pt;mso-wrap-distance-right:9.05pt;mso-wrap-distance-top:0pt;mso-wrap-distance-bottom:0pt;margin-top:668.2pt;mso-position-vertical-relative:page;margin-left:-15pt;mso-position-horizontal-relative:margin">
                <v:shadow on="t" color="#E6E6E6" offset="1pt,1pt"/>
                <v:textbox inset="0.197222222222222in,0.11875in,0.197222222222222in,0.11875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545454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545454"/>
                          <w:sz w:val="22"/>
                        </w:rPr>
                        <w:t>语言能力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b/>
                          <w:b/>
                          <w:color w:val="545454"/>
                          <w:sz w:val="10"/>
                          <w:szCs w:val="10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54545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英语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普通话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  <w:t>粤语</w:t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545454"/>
                          <w:sz w:val="18"/>
                          <w:szCs w:val="18"/>
                        </w:rPr>
                      </w:pPr>
                      <w:r>
                        <w:rPr>
                          <w:rFonts w:cs="微软雅黑" w:ascii="微软雅黑" w:hAnsi="微软雅黑"/>
                          <w:color w:val="54545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suff w:val="space"/>
      <w:lvlText w:val="●"/>
      <w:lvlJc w:val="left"/>
      <w:pPr>
        <w:tabs>
          <w:tab w:val="num" w:pos="0"/>
        </w:tabs>
        <w:ind w:left="210" w:hanging="210"/>
      </w:pPr>
      <w:rPr>
        <w:rFonts w:ascii="微软雅黑" w:hAnsi="微软雅黑" w:cs="微软雅黑" w:hint="default"/>
        <w:sz w:val="18"/>
        <w:b w:val="false"/>
        <w:color w:val="B19167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微软雅黑" w:hAnsi="微软雅黑" w:eastAsia="微软雅黑" w:cs="Times New Roman"/>
      <w:b w:val="false"/>
      <w:color w:val="B19167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3:35:00Z</dcterms:created>
  <dc:creator>五百丁</dc:creator>
  <dc:description/>
  <dc:language>en-US</dc:language>
  <cp:lastModifiedBy>WPS_1528193819</cp:lastModifiedBy>
  <dcterms:modified xsi:type="dcterms:W3CDTF">2018-07-22T03:00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